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to Greyscale picture conver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utility to convert a HAM picture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32 colour greyscale pictures. It does not use any A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achieves 32 shades of grey by cheating. The 32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</w:t>
        <w:tab/>
        <w:tab/>
        <w:t>R</w:t>
        <w:tab/>
        <w:t>G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2</w:t>
        <w:tab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2</w:t>
        <w:tab/>
        <w:t>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3</w:t>
        <w:tab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3</w:t>
        <w:tab/>
        <w:t>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you pictures have a slight yellow tinge, like old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hotographs, but does reduce the loss of colour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ham's 4096 colours, which means 48 different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change the colours in the palette with any ar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ming language that loads IFF 16/32 col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an AMOS file selector appears. Select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picture you wish to convert, and it will be loaded. Press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loaded, you can scroll the picture if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ze by moving the mouse pointer to the appropriat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begin colour conversion, press eith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 to 16 colours, or the right mouse button fo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cture has been converted, you can scroll around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before my moving the mouse pointer. You can als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, and the original,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verted image, press the right mouse button,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save the IFF 16/32 colour picture to. Once the fil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quit. To quit without saving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the quit button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can be quit while not in a file select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. I doubt this will make humungus amounts of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/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local elected governmen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local non-elected government representative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in democrac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tone. (If he thinks wild palms has a storly l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reports should make the basis for a mini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chdog (Or any T.V. program in your country tha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ches of consumer safetry stand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 (ph@doc.ic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