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 3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ber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li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 is a very small ANSI terminal program. It was written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no terminal programs i really liked on the Amiga.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which was small, reliable, with just the bare essential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learn how to program amiga devices. The main features of H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sole support with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eliable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mpatible with all serial.device clones. HFT w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al, baudbandit, uw, and nullmode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Opens on the default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why should you use HFT instead of other terminal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 want to use HFT if you expect VT100 emulation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I get by without VT100 on unix systems by using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, and running Terminus in the background for transfers.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 auw :) Anyway, these are the reasons you should use H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Very efficient, rob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Very small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an be mad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Takes full advantage of OS 2.04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I wrot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 looks for it's config file in PROGDIR:HFT.n.prefs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number. If you make HFT resident, PROGDIR: is not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 requester asking you to insert volume PROGDIR: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is problem, you can create 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CONFIGPATH which points to the directory where your HF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ave I convinced you? Who cares! it's a free program, s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 it, and throw it away if you dont. If you do like it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s in the HFx range, including HFK and many other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the author assumes no responsability for the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or any damage it may cause. You assume all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OS 2.1. 2.04 with V38 of asl.library will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 is Copyright 1992-93 by Herbert West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it's archive is left in it's original condi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, you should send email to the author saying you like i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uggestions. Please dont suggest either xpr's or VT100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T should be available on all aminet sites in /pub/aminet/comm/te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