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 1.32 (13.11.93)                                                       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 - Extended AmigaDOS INF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extended information about the file system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- Volume name or devic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some of the useful information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display for you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  7.8M    815442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p     1.6M    1653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    6.2M    650117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ed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 Size  Total  Used   Free   Per  Full Errs Status  Un. Typ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H2:  100.2M 205182 53207  151975 512   26% 0    Re/Wr   1   DCFFS D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H2       ... Mounted ...  74.2M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file system "Type"s are MSDOS, OFS, FFS, INOFS, INFFS, DC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FFS, NDOS, KICK, CUST, and BAD.  Where the "IN" prefix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and "DC" is for directory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in its unmodified form and in its entirity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 distributed as long as no profits are g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OFTWARE IS PROVIDED BY IMAGINE SOFTWARE INC. "AS IS"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 ARE DISCLAIMED.  IN NO EVENT SHALL IMAGINE SOFTWARE INC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INESS INTERRUPTION) HOWEVER CAUSED AND ON ANY THEORY OF 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IN CONTRACT, STRICT LIABILITY, OR TORT (INCLUDING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WISE) ARISING IN ANY WAY OUT OF THE 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 1.32 (13.11.93) Engineered by Trevor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 Imagine Software,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18 South 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fayette, IN  47905-1716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