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 - Copyright (c) 1993 Grizzly Bear Labs, last modified 10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 is now shareware.  The suggested registration fee is $2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too much or too little, fine, send some oth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uple of reasons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It has become an ongoing project.  I really did not expect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ing and enhancing it!  This is the 6th public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lmost certainly make it work with Imagine 3.0 if and wh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inally ships.  There have also been numerous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Since starting ISL, I have also started my own company, Grizz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.  The time I spend on ISL directly impacts other GBL develop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o continue to maintain and enhance it, I need some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Registration fees for ISL will be reported to the I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Franchise Tax Board as GB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I feel that there is much more which can be done with ISL, bu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spend much more time on it, unless a few registra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mailbox.  Some 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, reduced size grammar (to help with very large st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al statements and control flow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utboard programs (ala islob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slobjs options (sort, u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encourage this sort of thing is to contribut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fees, bug reports, and enhancement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. Gri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 E.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should be made out to me, as I don't have a checking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zly Bear Labs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enhancement suggestions may also be s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g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ggs@jpl-devvax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will be provided to registered users at 818-683-06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