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lobjs.doc - Copyright (c) 1993 Grizzly Bear Labs, last modified 10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bjs is a new program added to the ISL package as of version 2.0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life is to parse an ASCII stage and produce a lis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in.  It doesn't work on binary stages.  If you have a binary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thing called 'staging', use destage to convert it to ASC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lobj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islobj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lobjs ascii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mit a list of the objects referenced in the in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islobjs instead of hacking up your own little C, A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 program to list the objects is that islobjs can handle the whole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just like re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