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[1mJIS Convert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apanese Text conversion utility for Amiga computer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ght Hubbard                      or            Dwight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9 Angle Rd. SW                                 728-1 E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ona, IA 52247                                  Gushikawa City, Ok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d.hubbard1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wight Hubbard Kalona, Iow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art of  this  documentation  may  be  chang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 manner.   Without prior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Dwight Hubb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's half width  Katakana  conversion  code  based  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n L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ght  Hubbard, disclaims all warranties as to this software,  whe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or  implied, 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 fitness  for  a  particular 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used for non-commercial use for no cost. 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as long as the 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rchive containing this  software  and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is not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exceeding $6 US (or  equivalent  at  the  current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) is charged to cover duplication and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[1mIntroduc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Convert is a conversion utility  to  translate  Japanese  languag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different  formats.   The   purpose  of  this  document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nd operate JISConvert  to  it's  fulles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written under the  assumption  that  the  rea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 understands  the  "User's  Guide"  that  came  with  their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 made  up  of  three  sections.   The  first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install JISConvert.  The second section provide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gives an explanation of each function in the order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ogram (going  from  top  to  bottom).   The  thir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ppendix with  useful  information  such  as 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uses italics when referring  to  filenames  and 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#[1m  #[0min which the appropriate filename needs to be substitu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xt will make it clear whether the italicized text  refer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an examp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[1m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Convert requires no installation.  JISConvert  may  be  mov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olumes or directories by dragging it's  icon  to  the  new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#[1mAmiga  Users  Guide#[0m that was included with the computer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[1m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Convert Reference Guid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put 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 File"  gadget  is  used  to  select  the  file  tha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utput 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File" gadget is used to select the file to be cre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output.  The output file can not be the same file  as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utput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e input  file  will  be  converted  to. 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are EUC, New JIS, Old JIS, Nec JIS and Shift J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p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ver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Half size Katakana to full size - This converts half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akana characters to their full width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files with ESC chars stripped -  This  option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the  missing  ESC  characters  back  into  a  damaged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option can cause mangled output if it is us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does not have the ESC codes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[1m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s Convert Operation Requiremen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ardware Requiremen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Convert will run on all Amiga models that have  at  minimum  of  60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migaDos Compatibilit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Convert requires AmigaDos 2.04 or newer to oper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