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--- KingCON 1.0 ---</w:t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</w:t>
        <w:tab/>
        <w:t xml:space="preserve"> --- User Documentation ---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</w:t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--- Copyright � 1993 David Larsson ---</w:t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files in this distribution are freely distrib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also copyright (c) David Larsson. They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long as no more than a nominal fee is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mmercial usage is permitted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Everything in this distribution must be kept together,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generally known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if you have any 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f92dala@dd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:    David La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Gibraltarg. 82: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S-412 79 G�TE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KingCON needs Kickstart 2.0 or better to run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ingCON compared 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name- command- and device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view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ptions when opening the console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ingCON compared 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B2.0 console-handler - CON: - is really good, but it lack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ndy features that make life easier if you use it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CON (or KCON) is a replacement that behaves EXACTLY like C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these importa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name completion. You just type the first letters of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TAB-key, and - voil�! - the rest of the nam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or you (or you will be presented a list of alternati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oose from). This makes typing MUCH faster and mini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strating misspellings. You can also bring up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equester and select a fil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commands and devicenames can be completed in a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 might say that the Shell should provid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but since all editing is managed by the console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this is only natural. And as a "sideeffect", the file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will be available AT ALL TIMES - not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 at the shell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view-buffer. A scrollbar in the right windowborder lets yo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ll text that has been output to the window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useful when your compiler spits out ten pages of errorlist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can be turned on and off, and saved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uition-menus that give you a quick access to the featur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You can control the size of the window, clear 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ump-scroll option, which increases output speed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ouse can be used for positioning the cursor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xt can be any (non-proportional) fon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az 44 is a 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mmand-history buffer eliminates identical lines,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more intelligentl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KingCON does NOT patch CON in any way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rom scratch. There is a way, however, to mount KingCON as 'CON: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every program that use 'CON:' will actually be using King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good it stands for.:-&gt; Of course,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AW: is a replacement for RAW:, but the menus, filename-comple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don't work. It has limited use, because you can't run a Shell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 DOS-documentation for details about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: and RAW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un 'Installation' by double-clicking on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-script does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pending on which processor you have, 'KingCON-handl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ingCON-handler.020' is copied to L:. Once cop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called 'KingCON-handl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KingCON-mountlist' is copied to DE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KCON:' and 'KRAW:' are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the necessary Mount-commands are added to s:user-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ount KCON: from DEVS:KingCON-mou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ount KRAW: from DEVS:KingCON-moun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KCON: is installed and mounted, you  can try it (at last!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ollowing in a shell-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hell window K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Yes it is!!" &gt;"KCON:////Is this happening?/FONT topaz.22/WAIT/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you get those /'s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KCON: as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KingCON is installed, the DOS-devicename for it is 'KCON:'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RAW:' for the unbuffered version). If you want tha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windows you open should be KCON-windows, you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ToolType of the Shell-icon to say KCON: instead of CON: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bench-documentation.) But in this way, you will onl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ON-window if you start a new shell by double-clicking on the Shell-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ome programs have their own console-windows and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m from CON: to KCON:. (Real3D v2.0 is on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need is something that makes every reference to 'CO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ead to KingCON. This is done by mounting 'KCON:' as 'CO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BUT, this is normally not possible, since 'CON:' (and 'RAW: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unted before the startup-sequenc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dit the file DEVS:KingCON-mountlist and exchange the words 'KCON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'KRAW:' to 'CON:' and 'RAW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 the Mount-commands in the user-startup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ally, add these lines BEFORE the Mount-commands in the user-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ssign CON: DIS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ssign RAW: DIS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hen you boot, every console-window should be a KingCON-window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to have a special KCON: or KRAW:-device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WARN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try the above, PLEASE make sure that the norm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sful and that you can mount KCON: and KRAW: when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follow the steps carefully. If something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rong after the Assign-DISMOUNT-commands, you won't have any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A very frustrating situation if you must start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editor, in order to correct the mistake, from the Shell..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e Workbench-menu "Execute command" as a final resc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verything said here is only true for the "cooked" KCON-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W is "raw" and has no edi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CON:' is probably most often used as output for the Shell, b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if it is a program's private AREXX-consol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filename-completion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ssume some experience of the editing used in 'CON'. Most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, the exceptions from this are marked with a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keys are used for the line-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ab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"printable"</w:t>
        <w:tab/>
        <w:t>char.</w:t>
        <w:tab/>
        <w:t>Inserts the character pressed und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ing the characters right of the curs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p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or </w:t>
        <w:tab/>
        <w:tab/>
        <w:t>Finishes the line and adds it to the history-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</w:t>
        <w:tab/>
        <w:tab/>
        <w:t>UNLESS it is identical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ab/>
        <w:t>Deletes the character to the left of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s the rest of the lin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ab/>
        <w:t>Deletes the character under the cursor an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t of the lin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</w:t>
        <w:tab/>
        <w:tab/>
        <w:t>Moves the curso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</w:t>
        <w:tab/>
        <w:tab/>
        <w:t>Moves the curs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</w:t>
        <w:tab/>
        <w:tab/>
        <w:t>Displays the previous history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</w:t>
        <w:tab/>
        <w:tab/>
        <w:t>Displays the next history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Right Arrow or</w:t>
        <w:tab/>
        <w:t>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Left Arrow or</w:t>
        <w:tab/>
        <w:t>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ight Arrow (!)</w:t>
        <w:tab/>
        <w:t>Cursor to the beginning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eft Arrow (!)</w:t>
        <w:tab/>
        <w:t>Cursor to the beginning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button (!)</w:t>
        <w:tab/>
        <w:t>Moves the cursor to to the position on the in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that you clicked on. If you cli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n the window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the cursor is moved when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eased and that you must not dra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er before you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still select text to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pboar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Up Arrow</w:t>
        <w:tab/>
        <w:tab/>
        <w:t>Finds the next history-line whose lea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 the first characters in the lin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Down Arrow</w:t>
        <w:tab/>
        <w:t>Clears the line and puts you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story buffer. (That means that if you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Up Arrow', the last line of the his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p Arrow (!)</w:t>
        <w:tab/>
        <w:t>Scrolls backwards one page in the review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section 5 about the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own Arrow</w:t>
        <w:tab/>
        <w:t>(!)</w:t>
        <w:tab/>
        <w:t>Scrolls forwards one page in the review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Alt-Up Arrow (!)</w:t>
        <w:tab/>
        <w:t>Scrolls to the beginning of the review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Alt-Down Arrow (!) Scrolls to the end of the review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\</w:t>
        <w:tab/>
        <w:tab/>
        <w:t>Inserts an EOF-character and finishe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ften means that the window is closed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the program that opened 'KCON:'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</w:t>
        <w:tab/>
        <w:tab/>
        <w:t>Deletes the line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W</w:t>
        <w:tab/>
        <w:tab/>
        <w:t>Deletes the word that the cursor is st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 or</w:t>
        <w:tab/>
        <w:tab/>
        <w:t>Deletes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J</w:t>
        <w:tab/>
        <w:tab/>
        <w:t>Adds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K</w:t>
        <w:tab/>
        <w:tab/>
        <w:t>Deletes the line to the right of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 the characters in a cut-buffer (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p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Y</w:t>
        <w:tab/>
        <w:tab/>
        <w:t>Inserts the characters deleted with Control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 (!)</w:t>
        <w:tab/>
        <w:tab/>
        <w:t>Deletes the whole line and clears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</w:t>
        <w:tab/>
        <w:tab/>
        <w:t>Halts the output (if you are lis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). This could be done by typ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 and then type Backspace to resu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Q</w:t>
        <w:tab/>
        <w:tab/>
        <w:t>Resumes outp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(!)</w:t>
        <w:tab/>
        <w:tab/>
        <w:tab/>
        <w:t>Filename-completion. See section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(!)</w:t>
        <w:tab/>
        <w:tab/>
        <w:t>Device-completion. See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AB (!)</w:t>
        <w:tab/>
        <w:tab/>
        <w:t>Command-completion. See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lename- command- and device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with xx-completion (or TAB-expansion) is to make typing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accurate. Once used to it, it will be a great help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iv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enter a specific filename (or a complete path),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tering the first characters in the filename, then press TAB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F, see section 6). If only one file or directory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matches those leading characters, the res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an one file matches the characters you typed,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ssible filenames will be opened. You pick the file you wa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licking on it and then choosing 'OK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uble-clicking on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rowse through the names with TAB and Shift-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- and Down-Arrows,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ncel,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 Press 'Cancel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 Close the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dn't type any characters at all before you pressed TAB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F), an asl-requester will be opened for you, wher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.info-files are not shown. This can be toggl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plete-&gt;Show .info. See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completion works in the same way as filename-comple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not only the current directory is searched, but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paths. Only plain executable files are consider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s many command-paths, this operation may tak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completion is activated by pressing Alt-TAB or Amiga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-completion is quite simple, and is invoked by pressing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iga-D. All volumes (like 'Workbench:'), assigns ('L:', 'FONTS:'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-devices ('PAR:', 'CON:' etc) are searched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on the completion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aving read this, two questions comes to our mind (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hat happens if a path component includes spaces?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ter thi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irectory/Progra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rt by typing 'my' and then TAB. Now the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tinue by typing 'pr' and then TAB. Nothing happens! Why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that KingCON thinks you want to complete the name 'Directory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ould it know that this isn't your inten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y to solve this problem is using the asl-requester.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input with a " (quotation mark). If the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KingCON knows that it should complete the name 'My 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KingCON finds out which name it should comp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ne contains and ODD number of "'s left of the the cur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aken from the last quotation-mark to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beginning of the word is taken from the characte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pace, comma, or one of ' = &lt; &gt;. (Dot not included.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path you are about to enter contain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you should begin by typing a quotation-mark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l-requester (just type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question (remember?) is probably: What is this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rent directories' and 'command-paths'? 'KCON:' is just a DOS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'current dir' like the Shell. Is 'KCON:'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wha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is that KingCON keeps track of which process that ope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ON-window. Every time you invoke filename- or command-completion, King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t which directory is the current directory for the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he window. Command-paths are also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cess that opened the window dies before the window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uld be the case if it is a WAIT-window. See section 7), King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directory that was used last time some kind of comple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Command-paths are los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said it before, but I'll do it again, for the sake of cl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CON is NOT a Shell, dispite of the filename-completion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No interpretation of what you type is done. To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'KCON:' for input and output, it behaves just like 'CON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view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ajor differences between a CON-window and a KCON-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tter has a scrollgadget in the left windowborder,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all the text that has been output to it since i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done a long directory-listing and want to go back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first files that were listed, you just grab the kn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up until you find the place you looked for. The arrow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(approx.) one row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you type something on the keyboard or a program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omething to the window, the "review-mode" is exi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knob moves to the bottom. This means that if you try to scro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being Type'd, the text will jump up and down between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ok at and the bottom of the review-buffer. Confusing, may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ully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yped a few characters on the edit-line and then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efore you press Return, the line will disappear. Bu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something again, the "review-mode" is exited and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buffered text and origi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shown in the review-buffer doesn't always look lik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iginally was output to the window. Control-sequence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delete characters etc are not interpretated, which mean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 fancy things to their output won't look that fanc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dragging the scrollknob. This is not a bug, just a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.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the NOSTYLES-option, all textstyle control-sequ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tered. This saves some memory and perhaps speeds up output o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's. The text in the buffer will always be black and whit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 for the buffer is allocated dynamically when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window. The maximum amount of memory allocated for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100Kb, BUT remember that this isn't al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 is opened because of the dynamic nature of the bu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wback with this is that you lose memory for every line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rustrating if you are debugging a program to see if it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when it returns. ('Avail', 'Program', 'Avail', you know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tuations, you should disable both the history-buf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speed (68000-owner, read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ice that output is slowed down a bit when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specially if you have a plain 68000-Amiga. On faster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more time just to scroll the window than to manage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ouldn't be a proble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find it too slow, there are five things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able the jump-scroll. This can be done with the JUMP-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e "Console � Jump scroll"-menu. Output will b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be a bit jum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fy the NOGADS-option. You will still have a review-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, but no scrollgadget in the right windowborder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of the scrollgadget has much overhead, removing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s probably enough to solve the speed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ect the "Review � Enabled" menu to disable the buffer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till be able to scroll back to text that wa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fy the NOREVIEW-option. In this way, you won't get any re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fy the NOSTYLES-option. The buffered text will only be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nd you can save a lot of memory this way. Speed is also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if the text that is ouput to the window h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cy colors and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bar contains the following menus and menu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sole"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</w:t>
        <w:tab/>
        <w:tab/>
        <w:t>(Z)</w:t>
        <w:tab/>
        <w:t>- Clears the console-window and 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yles etc. Use this if a program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window in a complete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scroll</w:t>
        <w:tab/>
        <w:tab/>
        <w:t>- If checked, output speed will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 scrolling the window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t the time. By default, jump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disabled, because it isn'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patible with programs that d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wn jump-scrolling, like 'mo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 the JUMP-option to hav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nabled when the window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</w:t>
        <w:tab/>
        <w:t>(I)</w:t>
        <w:tab/>
        <w:t>- Makes the window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s item is disabled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NOSIZE-option. See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ize</w:t>
        <w:tab/>
        <w:t>(N)</w:t>
        <w:tab/>
        <w:t>- Positions the window at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the same size as when i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ize</w:t>
        <w:tab/>
        <w:t>(A)</w:t>
        <w:tab/>
        <w:t>- Makes the window as big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in the visible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</w:t>
        <w:tab/>
        <w:tab/>
        <w:t>(H)</w:t>
        <w:tab/>
        <w:t>- Hal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</w:t>
        <w:tab/>
        <w:tab/>
        <w:t>(R)</w:t>
        <w:tab/>
        <w:t>- Resume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...</w:t>
        <w:tab/>
        <w:t>(?)</w:t>
        <w:tab/>
        <w:t>- Opens a requester telling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rrent version of KingCON, the auth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</w:t>
        <w:tab/>
        <w:tab/>
        <w:t>(Q)</w:t>
        <w:tab/>
        <w:t>- The same as clicking in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losegadget or typing Control-\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cess that owns the window deci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t should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"-menu: (See also section 4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</w:t>
        <w:tab/>
        <w:t>(F)</w:t>
        <w:tab/>
        <w:t>- Completes a filename or director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same as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ab/>
        <w:t>(M)</w:t>
        <w:tab/>
        <w:t>- Completes a DOS-command.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</w:t>
        <w:tab/>
        <w:tab/>
        <w:t>(D)</w:t>
        <w:tab/>
        <w:t>- Completes a devicename.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hift-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.info</w:t>
        <w:tab/>
        <w:tab/>
        <w:t>- If checked, .info-files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KingCON is looking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view"-menu: (See also section 5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</w:t>
        <w:tab/>
        <w:tab/>
        <w:tab/>
        <w:t>- If checked, all text output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l be saved in the review-buff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, you will still be abl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rough old text, but no new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buffer</w:t>
        <w:tab/>
        <w:tab/>
        <w:t>- Clears the review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plain text as...</w:t>
        <w:tab/>
        <w:t>- Lets you select a file to whic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l be saved as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with styles as...</w:t>
        <w:tab/>
        <w:t>- Lets you select a file to whic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l be saved, including control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 text styl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</w:t>
        <w:tab/>
        <w:tab/>
        <w:tab/>
        <w:t>- If checked, lines typed b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aved in the command-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not, no lines are saved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ill be able to browse through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at are already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buffer</w:t>
        <w:tab/>
        <w:tab/>
        <w:t>- Clears the history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 are ghosted while the console is in RAW-mode. The NOME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pens a window without a menubar. See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ptions when opening the console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CON-window is opened in the same way as a CON-window.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filename"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CON:LeftEdge/TopEdge/Width/Height/Title/Options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keywords are optional. If you want the default-value,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For example, if you want to specify a title, but no po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you write: (Don't forget the quotation-marks if you ha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CON:////My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ning of the keywords are quite obvious.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that covers covers the whole horisontal and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visible area of the screen. The window is position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 of the screen if possible. The default title is 'KingC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ffers a bit from CON, which always opens a window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screen with a fixed height. I think KingCON's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s bette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llow you to customize the window. First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</w:t>
        <w:tab/>
        <w:tab/>
        <w:t>The window isn't opened until some text is output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 program wants to rea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lso gets a close-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</w:t>
        <w:tab/>
        <w:t>The window is equipped with a close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DROP</w:t>
        <w:tab/>
        <w:t>The window is opened as a backdrop behi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win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ORDER</w:t>
        <w:tab/>
        <w:t>The window has no border. Very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RAG</w:t>
        <w:tab/>
        <w:t>The window has no dra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IZE</w:t>
        <w:tab/>
        <w:t>The window has no sizing-gadget or zoom-gadget. The "Shrink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nd "Expand"-menuitem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</w:t>
        <w:tab/>
        <w:t>You can mark and copy text from the conso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</w:t>
        <w:tab/>
        <w:t>The opposite of SIMPLE. This is the way the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was before v2.0 of the OS. If the window is scaled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en resized again, you will lose the text that w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n the revealed portion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</w:t>
        <w:tab/>
        <w:tab/>
        <w:t>The window isn't closed until you type Control-\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Quit or click the close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&lt;name&gt;  The window will be opened on a public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ertain name (case-sensitive!). To ope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"TERM", you type: .../SCREEN TERM/... or .../SCREENTERM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&lt;address&gt;  The console is attached to an already 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with the address expressed in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e review-buffer will be disabled for com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</w:t>
        <w:tab/>
        <w:t>The window isn't activated when i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are new for King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</w:t>
        <w:tab/>
        <w:tab/>
        <w:t>The window is minimized the first time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zoom-gadget instead of being resized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GADS</w:t>
        <w:tab/>
        <w:t>No scrollgadget in the right windowborder is creat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lower machines this will increase the speed of the re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uffer noticeably. You can still use the key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n section 3 to scroll through buffered tex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VIEW</w:t>
        <w:tab/>
        <w:t>The window gets no review-buffer. No scrollga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reated and the "Review"-menu is disabled.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want to gain speed, first try the NOGADS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TYLES</w:t>
        <w:tab/>
        <w:t>Control-sequences that control textstyle and -col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not saved in the review-buffer. Buffered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la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NC</w:t>
        <w:tab/>
        <w:t>(Short for No FileName Completion). The TAB, Shift-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ESC-keys don't activate any completion-func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o be compatible with CON. Note that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use the "Completion"-men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ENUS</w:t>
        <w:tab/>
        <w:t>No menuba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</w:t>
        <w:tab/>
        <w:t>The same as NOREVIEW/NOFNC/NOMENUS. The window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exactly like a CON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</w:t>
        <w:tab/>
        <w:tab/>
        <w:t>Enables jump-scroll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"Console � Jump scroll" menu to enable it.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rograms, like 'more', don't like jump-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&lt;name.size&gt;  Another font than the default-font is used.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 bigger topaz-font you type: .../FONT topaz.44/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.../FONTtopaz.44/... Note that the font must be mono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r the window will fail to o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 suggest that you use the FONT-option to chang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nstead of the SETFONT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CON introduces some very useful features that makes it a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CON. But there are still a few things I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st certainly next version will contain some kind of preference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let you set the default-options (so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CLOSE for every window you open, for example), se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uffers etc. I'm also thinking of an extra op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which preferences you wish to use. I want to hea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abou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eview-buffer could be more intelligent and interpret cursor-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and-completion should also include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new completion-function that completes words from a text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. All the switches for DOS-command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alized menus, Kickstart 3.0-specific functions, smaller,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se help me to continue this list. If the interest is big enoug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y best to carry out the ideas in a future version of King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  /|ANY, MANY THANKS, Anders Hammarqvist, for find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/ |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single bug in the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�\ David Larsson /�\  Engineering Physics                /�\_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\_/�\   /���\_/   \ Chalmers University of Technology /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\_/           \      /�\   /�\     /�\_/�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   /                         \    /   \_/   \   /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/  f92dala@dd.chalmers.se   \__/           \_/         \__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