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10 CALLER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damage this program do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designed to do anything but create a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is is yet another Last10 callers program written for CNET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ne out there that really looked the way I wanted so I wro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it useful.  If ya like it, let me know.  You can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adise (717) 292-0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10 callers program will display an activity chart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urrently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] - Us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- Us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- Ch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] - Pfil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] - Text/News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- Feedback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] - Message Post/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 - Private E-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] - Teleconferenc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] - New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is unique, the handles of the users will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der of the user, Cyan for Male and Pink f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log verbosity flags for each of your access group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0-1 for the activity met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AST10 to your PFILE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BBSText and change Line #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ne #99: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ogoff complete\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#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#2pfiles:Last10}@ Logoff complete\n1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TROL-Q Character              |CONTROL-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date the last 10 callers list when the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It will prompt all local mode users if they want to be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systext:sys.welcome file.  Add this line somewhere nea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{*2sysdata:Last10.txt}  (Note the CONTROL-Q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last 10 callers list when the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is line to your BBSMenu file, under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, {*2sysdata:Last10.t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the command LT and view the last caller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let me know of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  _____________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__ . ___/.___/. _  \/.      /. /. \/  /.    \ . /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/\_//___//    _// / /  // //     // ()  // 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__/ //____/__/\__\__/_/__/__/__/\__/__/\__/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\/ \____\__\/\__\_\_\__\__\__\/\_\__\/\_\___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des!                                                          3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 ____________   _____  ____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. _ \/.    \ . _  \ /.    \/.   \/. /.___/.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___// ()  //    _/// ()  // () // /__  //___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_/\_/__/\__/__/\__\/__/\__/_____/__/____/____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\/ \__\/\_\__\/\__\__\/\_\_____\__\____\__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ULT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+ GIGS OF ADULT FILES FOR YOUR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ED ADULT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ENDLY SYSOPS AND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7) 292-0497 1200-14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