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ghtning! Logon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K.A. Vermi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l's Furn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5-789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30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 14.4 HST (Soon to be a 16.8 D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, (if they're anything like me) have a tendency to ama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ings for a user to see/do upon login.  We usually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n our SYSTEXT:sys.welcome file.  Well, some (if not most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/care to see/do all this stuff.  They want to get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mpt and get going.  This program will enable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ouldnt be ANY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name your current sys.welcome file to "sys.welcom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included sys.welcome to your SYSTEXT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"LIGHTNING!" file to your PFILE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kidding, right?  Well, yes I am.  All I ask are a coup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f you use it, please let me know!  I'd like to know whi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eople use so that I can continue making useful programs!  (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rite a file that no-one uses!)  If you change it, I'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!  I'm always open to new ideas and ways to make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!  My BBS number is at the top of this 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