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 __            ____                                            _   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\/  | __ _  ___|  _ \ ___  ___  ___  _   _ _ __ ___ ___ _ __   / | / _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|\/| |/ _` |/ __| |_) / _ \/ __|/ _ \| | | | '__/ __/ _ \ '__|  | || |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|  | | (_| | (__|  _ &lt;  __/\__ \ (_) | |_| | | | (_|  __/ |     | || |_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_|  |_|\__,_|\___|_| \_\___||___/\___/ \__,_|_|  \___\___|_|     |_(_)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993 by Frank Wrk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Resourcer is FREEWARE.  This program may be freely distributed as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the executable and documentation remain unchang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re included in the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No other charge is made than to cover time and copying co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 warranties of any kind are made as to the functionalit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. You are using it ENTIRE at your own r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un MacResourcer you'll need OS2.0 or higher 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CK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you or one of your friends own a Macintosh, you might know that ne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data for programms are stored in a special format, called "resourc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MacResourceryou can play and extract two common sound resource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: "snd " and "SOUN". The programm also accepts other resource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lets you save their raw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Resourcer only works in your CLI, so don't start it from your Workbench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arby MacResourcer is pure and can be made resid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has the following templat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SOURCEFILE/A,DIR/K,PAT=PATTERN/K,RATE/K/N,VOL/K/N,LOOP/K/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AIT/K/N,LIST/S,PLAY/S,INFO/S,SAVEALL=ALL/S,NOID/S,RAW/S,MACSND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URCEFILE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bviously the resourcefile you want to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TE: The programm will also accept resourcefiles pack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MacLha, and unpacked on the Amiga side. Such file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512 byte extra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/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rmally the 8SVX-sounds are extracted to the current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ith this option you can specify an alternate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T=PATTERN/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y default all files are extracted. Use a pattern if you only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xtract some files (any standard AmigaDOS wildcard is suppor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lso read the text at the NOID switch to know about how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s structu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E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programm tries to detect the right sampling rate itself, but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had no definition of the soundresource types by the hand. So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ounds weird you can override the default. Mac sounds are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d in 5K, 7K, 11K or 2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OL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playback volume (by default 64 is us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OP/K/N (meaningless without PLAY switc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umber of times a sound is played (by default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TE: You can't interrupt the programm while playing the sou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so be carefull with values greater than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/K/N (meaningless without PLAY switc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lay between two sounds in 1/10 seconds (by default 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.g. a value of 10 would be one second :-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nly list sounds, don't extract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AY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lay sounds, don't extract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Give extra informtion about the structure of the re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VEALL=ALL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y default only the sounds of the resource are extra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Useing this switch the programm will also save the data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ny other resourcetype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ID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y the default the sounds of the resource get there ID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ppeded to there name. This is because the names of the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ustn't be unique (in fact there needn't be any name for the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o suppress this use the NOID switch. For example a soun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ame "Test" and the ID 243 would get the name "Test"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name "Test_Id243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W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y default sounds are saved as 8SVX-sounds (iff-sounds). 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witch if you want raw sou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SND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Use this switch if you want the original data of the sound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lements, i.e. the MacSnd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you have comments, suggestions, criticism, bug report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nd m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rank Wnc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-Mail: wuerkner@informatik.tu-muenchen.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