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 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 v2.5 -  1993 by Markus Hillenbr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 is a program to view texts and docs from Shell or W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need:            - asl.library         v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intuition.library   v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gadtools.library    v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graphics.library    v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dos.library         v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- icon.library        v37 (ManCom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- commodities.library v37 (ManCom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ed:           - locale.library      v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reqtools.library    v38 (busy-poin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mmended:         - a harddisk to use help-texts effici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"MultiView" from OS3.0 to read .guid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"Amigaguide" from OS2.0, if you d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have 3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2.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 configure the program, type "man -c" or "man -config" in your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window opens where you can enter several 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gadget "Path for texts": here you enter the path which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ll search to get the texts. You can also enter an assign, so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gram will search several directories. The best of all is to creat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irectory on a harddisk-partition where you locate all .DOC and .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gadget "program": here you enter the program to use for view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reading texts (maybe your favourite text-read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four gadgets on the right side represent the suffixes you can sel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ast of them you can enter your own suffix (if you insert ".gui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you can prevent the program from calling "Multiview" or "AmigaGuid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3. Shell-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 read a text from shell, you have to add its name in th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ere you must not enter the suffix! "Man lha" for example search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ha.doc, lha.dok, lha.man, and ... in the preferred directory/as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is text will then be shown with your preferred text-r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enter "man -l" you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l get a list of all texts located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irectory/as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call man without any parameter, an asl.requester will ope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sk you for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4. Localisation under WB2.1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ince Workbench 2.1 the program can be localized, i.e. it can be trans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to several languages. Therefor I added the C source of the catalog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riginal only the german and english version are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 source kann easily be changed, and with a suitable program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keCat -  Paladin-Software etc.) you can rebuild the cat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have created a new catalog it would be nice if you send me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 source via e-mail. Perhaps I can add the new language in a newer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m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5. ManCom - the Man commod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nCom v1.1 is a commodity, that waits for a hotkey (CTRL HELP) and open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requester, which asks for the text to sh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ts quite the same as calling man without any parameter from the shell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ne exception: it resides in memory until it is un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"Exchange" you can open the configuration window (the same as "man -c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program reads the tooltypes of the program icon. These can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HOTKEY=...    and   CX_PRIORITY=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ere you can enter values suitable for commod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6.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`Man' is Copyright (C) 1993 Markus Hillenbrand and it's freely distrib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s long as all of its files are included in their original form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dditions, deletions, or modifications of any kind, and only a nominal f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charged for its distribution. This software is provided *AS IS*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rranty of any kind, either expressed or implied. By using `Man', you a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 accept the entire risk as to the quality and performance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course, it was tested rather extensively before it was released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7. Address of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ere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my address (bug-report, suggestions or something like tha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arkus Hillenbr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eserstrasse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6124 Eichenzell-Loeschenr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r e-mail: m_hillen@informatik.uni-kl.d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