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Board 37.2 (19.11.92)                                             Ma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Board - A 68040 Expansion Board ROM 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Board will let you map the ROM of an I/O board as cach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cific addresses on 6804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Board will use the MMU to map sections of an I/O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pace as cacheable such that things lik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un in the CPU instruction caches.  No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nly is useful for 68040 based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7.10 or later of the 68040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are also available from icon tooltyp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or too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/N   - The Manufacture autoconfig ID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/N       - The Product autoconfig ID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/N        - The address offset from the start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caching should begin.  This is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nearest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/N          - The length in bytes of the cache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be rounded to the pag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nly cache pages that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ed within the area from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SET+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091/S         - Do the Commodore-Amiga A2091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ler ROM.  This makes the A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over 10 times faster on the A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alking to non-DM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MU tables are modified to show the specific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able.  MapBoard does not (currently) produc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invalid SIZE or OFFSET can cause the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il.  MapBoard does not any specific knowledge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mapping (other than the A2091) and thus can no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tool modifies the existing MMU tables, toy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MU can cause it to not work.  MapBoar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invalid MMU tables as best it can.  The tab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 page size and be fully valid 68040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Enforcer and such tools install a new MMU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run, you will need to run MapBoard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r.  If you quit Enforcer and then restart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un MapBoard again.  If you run Ma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nforcer, Enforcer will correctly restore the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hen it quits.  So, if you ever do run Enfor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it off you may wish to have MapBoard ru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Enforcer and after each time you start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ster's secrets are only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's ability to explain them to others."  -  Michael Si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