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PAY 10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.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D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artin Weiss and Oliver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 Ok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com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Scan_000         V1.05 scan utility  for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_000             V1.06 main program  for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Scan_020         V1.05 scan utility  for MC68020 or hig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_020             V1.06 main program  for MC68020 or hig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FPBits            V1.01 check file protection bi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env              configuratio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.doc 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.doc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1993 by Martin Weiss and Oliver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MCD is freely distributable, but the authors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regards to the program.  Permission is grant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minimal charge (for copying, handl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may be distributed as is only.  Executabl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nched in any way.  Use these programs at your own risk,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 (My Change Directory) is a Shell-command similar to C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It features directory abbreviation, i.e.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ials without specification of complete AmigaDOS path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shuffle". All wildcards are supported. MCD uses a br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rectory structure of your hard disks.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The brain file is permanently loaded into memor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CD is called for the first time. This brain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SCAN program that also comes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 can be used from the command line only as it is a shell command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horoughly tested on Amiga 500 - 4000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Requires Amiga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py MCD_0x0 to your c: directory (or to any other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) and rename it to MCD (or maybe CD,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py MCDScan_0x0 to your c: directory (or to any other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) and rename it to MC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reate the brai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&gt; mcdscan -c &lt;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olume&gt; is your harddisk (e.g. dh0:, dh1: or fh0:, fh1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file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o ahead and have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&gt; mcd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mcd print     will probably cd you to &lt;volume&gt;:devs/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mcd priTN     will probably cd you to &lt;volume&gt;:devs/printer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ing the brain file with MC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CDSC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SCAN [[-a|-c|-s][file]] directory [directory list] [~excluded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[file]:    create a brain file for one o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file is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file]:    append one or more directories to the br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file is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[file]:    use a scriptfile containing a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s:mcd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    directori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irs:    directories not to be scanned (must be preceeded by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ptions: dump all directories matching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hard disk is device DH0: volume HARD: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-Archive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bconfig.pref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       Fon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.library                      commoditie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-handler                      port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-handler                    speak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-sequence                 Startup-sequence.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ap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i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device                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-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Buffers                   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IsAVeryLongDirectoryName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IsAnEvenLongerDirectoryName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AnotherFingerBreaker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_file_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_fil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yrotceriDsihTdaeRuoYnaC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NyrotceriDsihTepyTuoYnaCrO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_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_remember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scan your hard disk drive dh0: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-c dh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nerate a brain file called MCD.tree in your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all of the directory structure on your har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form.  It is essential no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Quantum LPS 105MB hard disk with a GVP SCSI I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 2 minutes (with 600 directories) and produces a brai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sub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-c dh0: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-c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several devices or directories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-c dh0: dh1: Tools: dh2: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ne or more volumes to the brai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-a dh4: dh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it is not possible to remove or update a volu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rain file.  This means you have to rescan ALL of your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your brain fil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a tricky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you can join brain files for different volumes using the Amiga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OIN to give one br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volumes to be scanned each time it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o specify all of them in the command line. For mor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fort the '-s' switch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do is to create a file called MCD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volume names to be scanned in plain ASCII (no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:mcd.script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h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dh0: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fh0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fh1: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job. (= MCDScan -c &lt;filelist from s:mcd.scrip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~&lt;excludedir&gt; means that this directory and all dirs in it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canned (added to the directory structure database)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CD to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3 you can also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[-a[outfile]] -s[scrip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[-c[outfile]] -s[scrip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pattern [pattern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-a -sram:temp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-cs:mcd.tree_test -sram:temp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-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-s -c ~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MCDScan tools de* ?dr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-c or -a switch in scriptmode, MCDScan assumes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reate a new s:mcd.tree file and use the scriptfile given. -s simp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:mcd.scrip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lot of volumes which usually don't change (e.g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), but still some which do change (work partitions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store them in different tre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create one treefile, let's say s:mcd.tree_boot,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&gt; MCDScan -cs:mcd.tree_boot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nother treefile, let's say s:mcd.tree_work,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gt; MCDScan -cs:mcd.tree_work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or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oin both treefiles to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gt;join s:mcd.tree_boot s:mcd.tree_work TO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use the new treefile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k partition changes then you just have to repeat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Step 2 replaces the obsolete s:mcd.tree_work treefile and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w brain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CD only uses s:mcd.tree as its brainfile. S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s with other names (e.g. -c&lt;filename&gt;) you will have to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m to a file called s:mcd.tree in ord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got a directory s:mcdtrees, where I store all m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volumes (dh0: dh1: pclinuxnfs: Amigaserv: ..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. e.g. mcdtree.dh0 mcdtree.dh1 mcdtree.pc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how I create them    ^ 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scan -cs:mcdtrees/mcdtree.dh0 dh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scan -cs:mcdtrees/mcdtree.dh1 dh1: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scan -cs:mcdtrees/mcdtree.pcl pclinuxnf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included these 5 lines into my 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fpbits &gt;nil: s:mcdtrees/mcdtree.#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&gt;nil: s:mcdtrees/mcdtree.#? TO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s:mcdtrees/mcdtree.#? 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 want to rescan a special volume (or add a new one),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one of the commands from (*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scan -cs:mcdtrees/mcdtree.dh0 dh0: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next reboot all files in s:mcdtrees will be joined to s:mcd.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protection flags will be set to a (archive). (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 no more files will be joined until at least one is modifi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is added to the s:mcdtre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tions to mcdscan you can see a list of all directori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tern in alphabetic order.  All wildcards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MCDScan #? lists all directories in the br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MCDScan 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directories (devices, volumes etc.) in a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exceed 253 (probably no limitation, who's got 253 volum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xcludedirs in a scriptfile must not exceed 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 the mcd.tree file is NOT limit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join multiple treefiles to one containing as m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cd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MCD almost as a substitute for the C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 dh0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CD dh0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first of all tries to change directory directly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On success there will not be any additional sc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MCD will return. This is to provide the highes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CD command. If this first attempt is not successful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fold its true power and use the supplied database to fi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hange to. If you've got more volumes scanned MCD will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match on the current volume, then on the other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are in shuffling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w do a lot of things more:  you can use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on any directory.  MCD will look up a match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is directory.  Just loo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 sys                      CD hard:prefs/env-archive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  MCD print                    CD hard:devs/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  MCD This/This                CD hard:ThisIsAVeryLongDirectory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IsAnEvenLonger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  MCD #?archive                CD hard:prefs/env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   MCD //k                      CD hard:devs/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:  MCD looks up a directory having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s.  Note that the root directory is trea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ry directory even if it is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   MCD :/k                      CD hard:devs/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kes you to a directory exactly one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   MCD devs:ke                  CD hard:devs/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logical volumes assigned to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s in your brain file.  All logic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d to their full physical path:  DEVS: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:devs (or wherever you have it assign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NOT use logical directories when scann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se names are expanded to their physical names but still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un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Scan d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   MCD :/e                      CD hard:devs/printers/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theless:  this enables you to use names assigned aft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terns (as these are expanded to physical nam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no wildcards like #? (or *, if you are using WildSta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the end of a pattern, that does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pattern does already contain userspecifi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will NOT automatically be added to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prevent misinterpretation of what the pattern real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cd ? should look up all directory names consisting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character, as it was supposed to. It would be fatal to add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s it would result in mcd ?#?, which 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#? what really wasn't me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use wildcards on volume names. Tha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som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MCD h*:/*s/??a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hard:devs/printers/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CD wil NOT try to cd directly to the specified patte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system request: please insert volume h*: i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will instead look up a match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are several directories on your hard disk with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name.  MCD provides "directory shuff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 Th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mbiguous.  In this case MCD chooses the lexicographically small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CD dh0:ThisIsAVeryLongDirectoryName/ThisIsAnEvenLonger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prompt you can see which directory was chos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ed to CD to a different directory you can simply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 Th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results in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CD dh0:ThisIsAVeryLong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uffle through all matching directories until you ar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  MCD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s through all of your directories in alphabetic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not shuffle in different shells with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there is only one pattern stored for all shel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 cannot distinguish between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MCD just play around with i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uses an environment variable for its configuration. It is called MC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plain ASCII. Each line may hold only on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: to turn on the printing of warnings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d  : to do 'quick' cds instead of 'slow'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CDenv contains the string 'warnings', then mcd will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 existing directories, reminding to rescan disks (verbos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the string 'quickcd', mcd will not behav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D. This only affects patterns containing wildcards. In det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ONCE try to cd direktly (locally) to a specified patter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ains wildcards, mcd (since V1_06) at first would usu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atchNext()s like AmigaDos to find a matching director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this would take some time (listen to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probably never wanted to cd locally, but just did s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o prevent such waste of time and unwanted local cd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quickcd'. Then mcd will only once (concession) try to c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a matching directory in the first attemp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ok up a matching directory in its database, a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 cd c:* .....wait.....wait....ok, I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 mcd c:* without 'quickcd' set ....wait....wait....ok I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 mcd c:* with 'quickcd' set ...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most mcd &lt;pattern&gt;#? will probably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ckcd' set. Depends, if and what files/dirs match the patter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mcd ram:req* will hopefully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v-vari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setenv mcdenv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setenv mcdenv quick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more keywords (two for now) to the env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to use your favourite text editor (e.g. ed, emacs,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r ced). Put each keyword in its own line, sa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mcdenv. I've included my mcdenv file for your convenience.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to envarc:. You can comment out any keyword by putting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ont of it (actually 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use your configuration copy env:mcdenv to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copy env:mcdenv to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ing the br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is no way for updating the brain file (yet), so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reated those are not automatically appended to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 you should re-scan your hard disk (as described abo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 to keep the brain fil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rain file will take effect immediately af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uition interface for MC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updating for the br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e MCD to be hel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embler version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rge both MCD and MCDScan into one programm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treefiles for each volume (like with ncd on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NCD from Norton Utilities on MS-DOS and U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 Christiansen,  whose UCD on fish disk 785 did not quite me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 is superior in many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faster both scanning the disk and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rain file is shorter (less than 5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rain file is loaded only once for very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perly sets the path prompt (UCD doe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supports wildcards (UCD does not, neither does N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shuffle (UCD does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kFPB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kFPBits filepattern [ProtectionBits (sparwed)] [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FPBits takes a file or filepattern and a set of protection bi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It returns a returncode of 0 (OK) or 5 (WARN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tectionBits and the corresponding Bits of the match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CkFPBits returns 5 (WARN), if ALL matched files DO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Bits SET. Otherwise it returns 0 (OK), i.e.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rotectionBits of at least one matched fi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p switch is given, detailed file 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was written using the MANX Aztec C Compiler V5.2 on an Amiga 40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2000 with GVP G-Force040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so problems with Aztec C on 68040 machines: forc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utomatically start the assembler using the -a option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file is kept in memory as a resource called mcd.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see a moral obligation to pay a shareware fee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.  Keep your money - get a grip on yourself and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ttle programs for the Amiga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 regarding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et in touch with u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rwall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59 Au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e-mail: kaufmano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endorff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368 Gerst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e-mail: weissmar@rzsun2.rz.uni-aug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 and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, who had the guts to contribute their ideas to 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o Turtiainen:                   directory exclusion                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, 20 Sep 1993 11:38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Bernhard                     quiet/verbose mode                 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ard Hartmann                   slow/quick cd                      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y Mine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lph Babel for his Guru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yman Epp for Q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i Iske for K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Krehbiel for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X for the C compiler (even if it does not work properly on 68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 Wilson for his 25th anniversary of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ter Norton for the idea and Uffe Holst Christiansen fo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af Barthel  and all the others for their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ose GNU contributors and linux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others I haven't mentio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for secretiveness, arrogance and nonexi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in German: "...Der A4000 ist die Wucht in T�ten...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not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Becker for hundreds of errors in thei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Intern: ... P725, P750, P769, P785, P1018, P1019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ose who disable their software with annoying requ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shareware, accept this program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///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6:  added slow/quick cd and corresponding env-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example mcdenv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5: 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4:  Included ckfpbits program, added path exclusion,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3:</w:t>
        <w:tab/>
        <w:t>MCDScan Interface changed to allow combined option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2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1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_00: 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