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up Script Switch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Martin Mares,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nths ago, I wrote a small utility called SwitchScrip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ecute scripts named S:Startup.xxxxx, where xxxxx w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ly running Kickstart. This utility was very useful, but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(when a registered developer upgraded his 39.110 to 39.115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rename or copy his startup script ...). It's the reason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mall utility named SwitchScrip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Script and its documentation are Copyright (C)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Prague, Czech Republic. They may be distributed on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ck archive. They also may be included in the SKi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Script is completely command-line controlled.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with these mysteriously-named parameters, you can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SwitchScript will behave similarly to its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execute a script named S:Startup-vv, where vv 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ckstar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witchScript 1.0 and you want to use your old scri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Script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Script *=S:Startup.%v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many other methods how to switch the scripts..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parameter line. This line consists of defini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Each fiel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sion&gt;=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&lt;version&gt;  is Kickstart version pattern consisting of digits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sign  ("*"),  which  means  "any  number of any digits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5  is  equivalent  to  Kickstart  version  34.5 (the old 1.3), 39*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with version 39 (3.0) and * matches all Kickstar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 name&gt; is a name of script executed if we're using specified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ame doesn't contain a path (it means it doesn't have any ':' 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, 'S:Startup-' is inserted before it. Any '%v' is replaced by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wo digits) and '%r' is replaced by Kickstart revision (thre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we're using KS 34.5, %v%rx will expand to S:Startup-34005x, S:St-%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t-34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matching version pattern, the standard script (S:Startup-%v%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witchScript 34005=WB13:S/Startup-sequence 3911*=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execute WB13:S/Startup-sequence in case we're using K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Startup-beta on condition we're using KS 39.110,39.1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Startup-37 if we're using 37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Startup-39 if we're using 39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Startup-40 if we're using 40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Kickstart 1.X, SwitchScript requires C:Run (standar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cripts started by SwitchScript must not contain an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ecause SwitchScript uses slightly faster method of thei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support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SwitchScript uses Execute("",Open(script,MODE_OL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)). If you have an idea how to do it better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'm very lazy and I tried to make this program small, Switch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O error messages. All kinds of errors are signaliz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- startup script failed / C:Run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- command-lin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- script name too long (maximum is 6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startup scrip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the startup scripts for all the Kickstarts used.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in no final EndCLI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witchScript to your C: directory an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 by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ck                               (or SKick if you have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suggestions, comments and bug reports to mjsoft@k332.feld.cvut.c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