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Kick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,1993 MJSoft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tin M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ck is a replacement of KickIt, ZKick and LKick kicker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kickstart 1.2 or 1.3 in ROM (It also tries to be 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nSoft's SK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s of MKi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relocate any kickstart to CHIP, FAST (C0-RAM), NON-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or EXPANSION RAM if a relocation tabl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ndard operation (like ZKick) if the relocation tab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ing of both KickIt and ROM Image kickstart formats (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ROMs for A600 must be converted by MakeK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 function using supplied patch file (may correct known kickstart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be started from both the command line and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ode size, because it's written completely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ed kickstart survives user reset and crashes (when the Exec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0-RAM salvage: many kickstarts perform destructive tests of C0-RAM (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). MKick stores critical bytes in its own storage and restor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fter memor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kickstart 39.106 or higher, the alert tim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base+$20E) won't be lost during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autoconfig can be added automatically without using specia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 Kickstart can be relocated to RAM. This speeds up system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f accelerated systems (e.g. GVP A530 Turbo)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n't the kickstart image file, MKick will load it directly from you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its for all disks to be validated before performing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ick, its documentation and all the utilites (MakeKick, MakeKick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Script) are Copyright (C) MJSoft System Software 1993, Prague,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may be freely redistributed, but only in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No files can be added, modified, removed etc. All copyrigh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accompanying documentation files must remain on thei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'.displayme' and other similar files may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ck              - executable cod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ck.info         -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ck.doc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           - history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Kick           - utility for making of kickstart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Kick.doc       -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KickDisk       - utility for making of kickstart disks with track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KickDisk.doc   -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Script       - utility for easy switching of start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Script.doc   -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Kick            - utility for calculating the kickstart imag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Kick.doc        -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HD/*.kick  - kickstart headers for various kick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HD/*.kshd  - source files for kickstar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HD/*.rtb   - relocation tables for kick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kickstar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kickstart  header  files containing the relocation tabl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load the kickstart are supplied for following kickstarts:  (MK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all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37175.A500            standard 2.04 for A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39046.A500.BETA       beta-version of 3.0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39106.A1200           standard 3.0 for 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39110.A500.BETA       beta-version of 3.0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39115.A3000.BETA      beta-version of 3.0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39115.A3000SK.BETA    beta-version of 3.0, SuperKickstart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40003.A3000.BETA      beta-version of 3.0, SuperKickstart fil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- Available only to official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kickstart which is not included in this list, tr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SKick if it contains RTB and PAT files for your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m by the MakeKick utility (AUT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iga 500, 10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ally 1 meg of RAM (all possible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ckstart 1.2 or 1.3 i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p.library in the LIBS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ckstart images are normally stored in directory DEVS:Kick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start header files are stored on the same place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utomatically in the GUI mode and can be overriden by the K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MKick, copy the MKick executable (with its icon) into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sh to have it, create the DEVS:Kickstarts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for all your kickstarts to it.  Then copy the kickst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rename them to names of header files, but without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lso possible to rename the header files according to kickstart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f one particular kickstart must have identical nam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re are no kickstart imag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operation, you should insert calling of MKick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-sequence.  It allows MKick to handle all operation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boot (switching from one kickstart in RAM to another on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When you hold down the left mouse button during system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ck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ck may be called either from the CLI or from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from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MKick [&lt;kickstart&gt;] [&lt;memory options&gt;] [&lt;other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lt;debug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specify which kickstart do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 - install kickstart specified by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 - show GUI allowing to select the kickstart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by the mouse (or the rat if you have on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- go back to ROM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control the place you want to store the kickstar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L - load kickstart to its original memory location. Us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y when you have no relocation table for the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nly few kickstarts are on such location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AM. (Many kickstarts are stored in standard 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F80000 and higher). Only the beta-ROMs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00 (standard expansion memory) some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&lt;address&gt; - load kickstart at specified address. It's used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or when kicking to RAM placed on unus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is specified in hexadecimal (base-16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ddresses of type 00xx0000 (xx is any numbe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short form: xx (this is the notatio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Kick). The kickstart address must be a multiple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last four digits _MUST_ be 0) and mustn'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,FAST,EXP,NAC - load kickstart to CHIP/FAST/EXPANSION/NON-AUTOCONFI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may be combined (you can say MKick kick34005.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 FAST) and MKick will automatically select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(The standard order is NAC/EXP/FAST/CHIP,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ottom. It is based on standard priority scheme used by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 ADDMEM.) These options affect memory typ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thing&gt; - When you specify no memory control options, MKick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HIP, FAST, EXP and NAC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 &lt;base&gt; &lt;size&gt; [&lt;priority&gt;] - add a region of NON-AUTOCONFIG 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The non-autoconfig (NAC) RAM can be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lerated systems. The basic property of this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's present when the machine is rebooted, but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perating system is able to find it and give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programs. The manufacturers usually supp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which is able to do the memory adding for you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have significant problems with the most of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you can simply say MKick where is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, how large is it (specified in bytes; bo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size are hexadecimal numbers; the shortened fo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R can be used here, too). The priority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ange &lt;-128;127&gt;. All regions of available memory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ir priority (expansion memory has 10, fast RAM 0,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, default for ADDMEM is 20). When a program tri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emory, the Exec will use available memory chu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priority it founds and because the NAC RAM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st one in the system, it's very good to us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- exit if already kicked. The operation you have selecte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if there is already some kickstart in RAM or if you s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ed (by the ROM option or by the GUI) that you want to us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ckstart. For example: if you have MKick in your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want to start KS 3.0 when you boot first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MKick DEVS:Kickstarts/Kick39106.A1200 AUTO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prevent MKick from trying to re-kick whenever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allow you to stay in ROM KS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ay 'MKick AUTO GUI' - it displays GUI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n't select any kickstar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GS - remove all resident modules before kicking. MKick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 algorithm of removing of modules, which could 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, but there could be an exception that isn'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handled by this way. If MKick doesn't work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TCH - don't use the patches. The patch tables are usually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known kickstart bugs. Some of these bugs can caus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of kickers. Don't use this option when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re you re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DIR &lt;x&gt; - search for kickstarts in specified directory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VS:Kickstarts". It affects only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- turn on CPU caches as soon as it's possible.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ped with 68020 or higher CPU have a CACHE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used, it speeds up a bit all operations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are compatible with this CPU enhancement. The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rmally switched on by CPU, SETCPU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which can be started from the startup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enable the caches automatic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- wait for RETURN key before resetting the machine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, MKick will stop the action and exit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locating any memory, therefore you can look at MK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nt module and similar things. If you see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ong, you can press CTRL-C (MKick checks CTRL-C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s the resident tags and before each reboot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MKick deallocates all used memory and term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of CTRL-C doesn't depend on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- turn on debugging information. It consists of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lourful stripes displayed during reboot with RAM 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et of stripes (all colours)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M KS is started. The second (black &amp; white)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when MKick fixes RAM, adds autoconfi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es many other things. During the second pha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the left mouse button and you have KS V36 or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sequence will be disabled (the mouse button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black &amp; white stripes appear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effect of this option if you are preparing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T - don't test kickstart image before using it. Don't u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kickstart images d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- don't fail if kickstart memory can't be allocated. Used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you have some non-autoconfig memory at $60000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want to use ADDMEM and the memory is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you should enter 'MKick &lt;kickstart name&gt; ADR 60 FO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ouble-click on MKick's icon and MKick will be star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' or 'Information' (WB 2.0 or higher), you may specify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ptions using the tool types.  The boolean (ON/OFF)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using their name followed by '=' or '=ON'.  If the kick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=) is not specified, the GUI is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Kick is started in the GUI mode, a screen with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s will appear.  You may select the kickstart you want to use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elect the type of RAM you want to store the kick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location, CHIP RAM, FAST RAM, EXP RAM, NAC RAM or ANY 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oose the optimal location automatically).  It'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atches.  Then hit the 'OK' gadget to start the who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mal loading - used when you load the kickstart to memory which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to temporary buffer - used when you want to load the kick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is not free, but if there is some room to load the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 loading - used if the FORCE option has been specifi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lock containing the kickstart image will be allocated onl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Unsuccessful allocation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onnecting of C0-RAM - used if you have only 0.5M of CHIP RAM and 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 RAM.  MKick will perform a reset to disconnect the FAST 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list.  Then (if started again) it will load the kickst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C0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from kickstart disk - MKick allows to load the kick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It supports original SuperKickstart disks for the A30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formatted disks created by MakeKick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ing of RAM kickstart - use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ing RAM kickstart by another RAM kickstart - uses rese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and then (if started again, normally from the Startup-sequence)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kickstart using one of previously mention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Kick has no effect - normal reboot happens: Some resident modules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Kick. MKick normally tries to remove such modules, but ...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of the NOTAGS option or by removing the modu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urful stripes move on the screen and the machine seems to be cr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s when MKick isn't able to allocate the kickstart block memory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gain after a col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 and white stripes and the machine seems to be crashed: Kicksta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 during AUTOSUM test. Some program has destroyed the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K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 and white stripes, which disappear if you press the 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ck is unable to allocate space for some resident modul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but when it happens, it can be fixed if you select the NOTAG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ly blinking power led with red color of screen background: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hecksum doesn't match. Some program has destroyed the kickstar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Incorrect or suspicious kickstart file" message: the kickstar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lied is corrupted or encrypted. The only thing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kickstart files is to throw them out. The encryp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using the MakeKick utility (see the KICKTO option of MakeK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Incorrect kickstart address in header file","Invalid kickstar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","Corrupted kickstart file","Kickstart file doesn't match the hea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reading kickstart file" and other similar messages: The kick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pplied doesn't match the kickstart header. Your kickst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or patched, but there's also a possibility that you have cho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ame of the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Commodore-Amiga f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inSoft for his SKick and a lot of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Tomas Zikmund, Petr Cisar and Stefan Stuntz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 (for 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its documentation and all other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re (c) Copyright Martin Mares, Kankovskeho 1241, 182 00 Praha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.  This package is provided as is, any warrant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Any usage of this program or other parts of this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: MKick probably doesn't work with 68040 CPU, because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a-testers with such machine and I have no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 and comments to mjsoft@k332.feld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sending a bug report, you should describe w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ffect of the NOTAGS and DEBUG options.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ct any dependence on memory you have the kickstar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FAST, CHIP, EXP options) and don't forget to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use me for my bad English and all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