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air Kickstar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tin M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Kick is a small utility designed to calculate and store prop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ckstart image file. It supports only KickIt and ROM Imag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Kick and its documentation are Copyright (C)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Prague, Czech Republic.  They may be distributed on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ck archive.  They also may be included in the SKi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Kick can be started only from CLI and has only one arg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ickstart image file you want to checks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