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LOCK V1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93 Matt Franc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end your comments, suggestions and bug repor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.p.francis@newcastle.ac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comes with no warranty, either expressed or impli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 is in no way responsible for any damage or loss that may occur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 or indirect usage of this software.  Use this software entirely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own 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freely distributable, BUT all programs and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opyright 1993 Matt Francis.  Permission is NOT given to re-relea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if it has been altered in any way, with the exception that i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part of the official MultiUser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MLock, you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ickstart V37 or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User V39 or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Lock is a simple, secure and system-friendly screen-locking program f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ultiUser.  It locks the display and blocks input until the passwor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who ran it is correctly entered.  Although MLock ca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 for security reasons, I have tried to give 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/GadTools look and it is font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Lock can be run from the Workbench or a Shell.  MLock take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-line arguments/tool-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TIME=&lt;number of seconds before screen blanker activat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run, MLock diverts all input to itself and takes over th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ly.  Apart from this, the system is left intact and multitask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stopped, so programs running in the background will continue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ess they are waiting for input.  To quell any fears, MLock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in a totally OS-legal way and, of course, without b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(well, that's not completely true; MLock uses Commodore's ON_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FF_SPRITE macros which *do* write to a hardware regis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Lock adheres to the standard prefs settings for its screen dimen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the default system font.  The colours used are the default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s.  With this release, MLock always uses a hires, non-inter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, but a future release will have an option to set the disp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  Currently, MLock does not check to see if the default system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oo big.  If it is, strange things may happen.  Font sizes up to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25 points should be ok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lock the system, you must enter your password.  MLock use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map, so special keys will be translated properly.  You can use back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lete the last character and CTRL-X or CTRL-U to delete al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tart again.  When you have entered your password, press return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is correct, you will be returned to the system and MLock will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Lock includes a simple screen-blanker to prevent monitor burn-in. 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rty seconds (or whatever BLANKTIME has been set to) of no inpu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will go black until something is 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  there is no way to return the system to normal unless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is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PL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Hopefully, MLock will become a Commodity so you can quickly lo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play by hitting a hot-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etter configuration options, for example selection of font, displa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ption of displaying some user-specified text in the box ("Out to lun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whatev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0</w:t>
        <w:tab/>
        <w:t>- First relea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