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Most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: 4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Uwe R�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s a 2.0 only textviewer which I wrote with full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mind. First at all an overview of interes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unlimited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each text has its ow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"click-and-load" function fo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font sensitiv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PubScreen, CustomScreen o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AppWindow, App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localization with locale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AmigaGu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XP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pi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as mentioned, kickstart 2.0 is requi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1.50 is published under the concept of GiftWare! So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 useful tool (and of course use it) please make me a pre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- and make me #[3mvery#[0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is I keep my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/1993 by Uwe R�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#[3mmust#[0m get my aggreement if you wish to publish Mo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.  Especially it is not allowed to use M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urposes of any kind which includes using Most i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n or only support mili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include Most in PD packages which cos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- !  But I ask you to keep the archive together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ocumentation with each version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goals I try to achieve with M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full workb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easy to use with mouse #[3mand#[0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memory friend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ost uses a window for #[3meach#[0m text - there i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Commodore's More in a shell. Of cours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to open on or even an own CustomScreen. How mu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ed by Most and where they are is absolut without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by the amount of free (chip-)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text is displayed in his own window there is als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hind. Cause of the windows are absolut independ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Especially you can send ARexx commands to diffe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nd you are free to open new Most window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pened windows are "busy" - there is Most's ma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all texts and some global ARexx commands (see ARexx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emory friendly and to display very huge texts even on a 5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st does buffering. Small texts, which fit comple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re read only once and closed than so that you can e.g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gain. But if the text is larger than the config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ength (yes, of course you can change the buffer size, b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:-) ) Most will do some sort of "paging". So memory u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buffer size you specified (little memory -&gt;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  On the other hand this slowes scrolling and searching dow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, but if you have enough memory just increas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- let's say - 2 MB. Don't be afraid. Of course Mos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it needs if a text is smaller than the buff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exception of the paging method: #[1mXPK#[0m packed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Most does #[3mno paging#[0m to #[1mXPK#[0m files bu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into memory (see XPK support). Perhaps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, perhaps it will st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I nearly forgot that Most can display all #[1mANSI#[0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it wouldn't be a real text viewer. As I don'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rk again and again I decided to use the console.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mark lines and copy them with #[1mAmiga C#[0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!  I regret that there are also som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You can only mark text inside the visible tex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Scrolling is quiet annoying on an Amiga without 680x0 (x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Don't load binary files. I warned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does the following configuration step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vironments #[1mMost/Most#[0m and #[1mMost/FileReq#[0m (When used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environments will be read 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Shell-start: par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-start   : parse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, ladys and gentlemen, here are the options to be used in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filenames to be displayed (only on shell command li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Amiga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ubScreen where Most will open its window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name of global ARexx Port of Most. Overr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MOSTPOR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 ARexx script which will be executed every ti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window.  (see ARexx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WX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coordinate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WY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coordinate of The main window. -1 for center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WW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WH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screenmode Most will use to open its on screen wi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PubScreen named #[1mMost#[0m).  You can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ble screenmodes of your system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Prefs/ScreenMod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3mAttention!#[0m The names of the screenmod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versions of the monitor files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pecify a valid name, which means, that you mu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actly as in the monitor files. If in doub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Prefs/ScreenMode#[0m and read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1mSCREENMODE#[0m "Pal:High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font to be used. The name must include the #[1m.fon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ix. Don't forget it! And be careful with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1mFONT#[0m "helvetica.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ost which font height it should use.  Works onl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NT option.  If not specified Most u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nt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witch, which lets Most use an AppIcon on workben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ost with the #[1mAPPICON#[0m option and without fur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Most will only put its AppIcon onto workbench and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(see The App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coordinate of Most's APPICON on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coordinate of Most's APPICON on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nteresting option to justify Most's buffer siz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 On small systems use small values, on larger system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buffer sizes. #[1mBUFLEN#[0m defaults to 50 KB (which is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:-) ). Texts smaller than the buffer siz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to memory and use only the necessary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n also read out of a pipe. Normally it would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f BUFLEN/10 Bytes for reading.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 the buffer length for pip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1mPIPELEN#[0m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equence of quote character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"click-and-load" option: If you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word which stands #[3mbetween#[0m a quote character Mos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text named like this word.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s you can view include file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&lt;&gt;(){}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one or more directories Most will search thr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click-and-load" function (see QUOTES).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perated by #[1m|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1mDIRS#[0m "Include:|TexInputs:|LC:Includ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ixes to be appended on include files with the "click-and-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given order (see DIRS, se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1mENDS#[0m ".c.h.t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size of the editor's stack. Useful for exam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("Eight Megabytes And Constantly Swapping"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1mSTACKSIZE#[0m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 Most supports all (and more!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well known from More. Future versions will allow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CURSOR DOWN#[0m #[1mNUMERICPAD 2#[0m #[1mRETURN#[0m #[1mENTE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CURSOR UP#[0m #[1mNUMERICPAD 8#[0m #[1mDELET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HIFT CURSOR DOWN#[0m #[1mSPACE#[0m #[1mPAGE DOW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HIFT CURSOR UP#[0m #[1mBACKSPACE#[0m #[1mPAGE UP#[0m #[1mb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egin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HOME#[0m #[1m&lt;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END#[0m #[1m&gt;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n colum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CURSOR RIGHT#[0m #[1mNUMERICPAD 6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CURSOR LEFT#[0m #[1mNUMERICPAD 4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lum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HIFT CURSOR RIGH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lum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HIFT CURSOR LEF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ctual search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th distinction of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/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earch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f#[0m #[1m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ew text with #[1ml#[0m (a filerequester shows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e usual Copyright you find her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: Its filename, the filelength, the number of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number of lines, and also the name of the #[1mXPK#[0m packer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if the file isn't packed). At last there's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text has been read completly into memory or - if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used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requester can be opened with #[1mh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#[1mHELP#[0m, the AmigaGuide will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Most. Of course this requires the AmigaGui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rrectly. If Most can't open the amigaguide.libra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Info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Guide searches its documents in the current director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s listed in the environment variable #[3mAmigaGuide/Path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#[1me#[0m, the current text will be loaded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be started in the background. The namen of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figurated in the environment variable #[3mEDITO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text window with #[1mESCAPE#[0m, #[1mCTRL-C#[0m or #[1mq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e following menu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ew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new window and brings up a filerequeste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text file to be displayed in the new wind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filerequester the window will be clos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mensions of the filerequester can be stored 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pen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you for a new file to be loaded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dit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editor with the current text via RU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n be configurated in ENV:Editor (see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in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ints the current text to PR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nfo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the Info requester where you find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text like name, length, line count, visibl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XPK#[0m packername and a short comment if the text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into memory or if it uses a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i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he current window (and if it was the last one Most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rough the current text as the menus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enu "Jump to line..." you can specify a certai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r where you will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arching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requester will be opened with its string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.  If the search requester is open this menu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orwards/backward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forwards/backwards (only with open search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fresh p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console and redra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xecute ARexx Macro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an ARexx Macro to be executed (see ARexx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global Pref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ctual settings in two environments in #[3mENV:#[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3mENVARC:#[0m.  A subdirectory #[1mMost#[0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All known options from workbench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re saved and also the dimensions and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string of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local Pref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same as above, but uses local shell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s if you started Most from a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tle the filename and on the right hand 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and line numbers are displayed.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                                 &lt;column&gt;/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 the system gadgets there are three further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ext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scroller continously by click-and-drag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one page forwards/backwards if you click under/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. The knob's position represents the current text posi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the relation between the visible and the total tex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s to scroll one line in the correspond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ick-And-Loa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ubleclick into the window Most will look at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word which is limited by one of the configurate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see QUOTES). This word (can include spaces!!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filename for which Most searches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than in each further configurated (see 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Most will also try the plain filename and than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) append each prefix given with the ENDS op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file will be displayed in a new window. If no nam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flash (Display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click on ``#include &lt;exec/exec.h&gt;'' between ``&lt;'' and ``&gt;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#[1mInclude:Exec/Exec.h#[0m will be load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 ``DIRS Include:''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y mark any text in the visibl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-and-dragging (drag without releasing the mouse button)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block with #[1mAmiga-C#[0m into the clipboar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oesn't support past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 "real" icon (no AppIcon) on workbench and dro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's window. It will be loaded into the current wind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more than one icons Most will open fur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enter a search string and also manipulat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. Therefor you can use the mouse and/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indicated by the underlined characters.  Additiona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in the main window! So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ctivation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menus are avaible as in the text window. Only the Men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and instead "search forwards" and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" are ungh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ide the mentioned Requester shortcuts you can use #[3mall#[0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mmands like scrolling with the cursor keys!!! 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gadget isn't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Icon has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oubleclic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requester will come up where you can choose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displayed. If you select "Cancel" Mos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requester where you can qui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c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-and-drop one or more icons on the AppIcon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s his own program icon as its APPICON. Perhap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ustom icons in the future but not yet ;-)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ppIcon can be saved in the menu Settings. 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X and ICONY for exact placement of the Ap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goal of Most's #[1mXPK#[0m support is to hide any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ata from the user. This means, that any packed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XPK#[0m) will automatically be unpacked from Most if the #[1mXP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s correct installed. The only hint you ge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er, where the line "XPK-packer:"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cker (usually you see "---" there). There is only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ith #[1mXPK#[0m packed data: The file will be loaded complet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o buffering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st finds an encrypted files (with #[1mXPK#[0m of course), it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ester and prompts you for the password.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your only chance! If you give the wrong ans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encrypted file and have to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 if you don't have #[1mXPK#[0m you can use M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. The xpkmaster.library is not required by Most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Of course in this case #[1mXPK#[0m packed data will not be unpack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pecial feature Most 1.42 supports pipes. This mean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omething like "type foo | Most" at your (W)Shell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ll show the output of the first type command in its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this feature is brand new. So I regret that I coul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ll possibilities. Please report me an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mal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#[1mXPK#[0m doesn't work with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cond there is the problem with pipes that you can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data therein will be... So one effect is,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ck to the start of an file if you scroll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 of a buffer and the other one is th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will be (maximum BUFLEN / 10) every time (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's buffer size with the PIPELEN option).  If the pip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completly into the buffer you have no restr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. But if the data is to large -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e global ARexx port #[3mMOSTPORT#[0m (or the name you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PORTNAME on startup) of Most's main process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his own private ARexx port. To select a window fir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GetFileList to the global port. You will recei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ble windows and its por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llowing ARexx commands can be send to a private window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's main port does only understand the first 6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List, GetScreenName, Quit, OpenNew, Set a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#[1mRC#[0m Most will return an error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0 for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5 if it couln'd open a new text with Open or Open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10 if the parameters for a command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20 for an unknown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mmands will return an errorcode of 20 if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MOSTPORT#[0m.  Sorry, but the ARexx port isn't complete toda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xx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#[3mRESULT#[0m you get a list of all available text window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ames. #[3mRESULT#[0m looks like this: {&lt;window's name&gt; &lt;por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^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3mRESULT#[0m: "Most.dok MOST.0 Most.doc MOST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cre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cree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RESULT#[0m contains scre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name of the screen, where the current window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cre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3mRESULT#[0m - "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Most and closes #[3mall#[0m windows. The AppIcon of Most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- if there is 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#[1mTITLE/K/A#[0m #[1mTEXT/K/A#[0m #[1mGADGETS/K/A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RESULT#[0m contains number of selected ga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ight gadget (should be "Canc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is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gadgets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method of asking the user silly questions vi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and text are simple strings. With #[1mGADGETS#[0m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 of the gadgets (and how much gadgets there are)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#[1mTITLE#[0m "Test" #[1mTEXT#[0m "All OK?" #[1mGADGETS#[0m "YES|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3mRESULT#[0m - 1 if YES has been selected,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#[1mCASE/S#[0m #[1mWORD/S#[0m #[1mBACK/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ome internal parame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AS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upper/lower cas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WOR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nly for whole word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BAC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ackwards on/off       All parameters will be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and disabl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#[1mCASE 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casesensitiv searching, but disables the 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New #[1mFILE/K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new text in a new window. The filename is option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pecify a name a filerequester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select a current window befor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turn until the new window is clos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New #[1mFILE#[0m Most.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#[1mFILE/K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new text in the current window. The 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name a filerequester open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turn until the window is clos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#[1mFILE#[0m Most.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current visible: It will be made the frontm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creen it's on will be activated and go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indowD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#[3mRESULT#[0m stands #[1m&lt;xpos&gt; &lt;ypos&gt; &lt;breite&gt; &lt;h�he&gt;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position and dimensions of the current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RESUL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Window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[3mRESULT#[0m - "40 40 600 1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urrent text  (runs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Info requester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first page of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last page of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next page of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previous page of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eft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right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#[1mLINE/K/N/A#[0m #[1mCOLUMN/K/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specified line. Optional you can specify a ne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#[1mLINE#[0m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#[1mTEXT/K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gument: The search requester opens or if al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tring will be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archstring: Search for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#[1mTEXT#[0m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Several control sequences for cursor movements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Most has problems with the pipe of W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-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before Most isn't complete today. There are s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mprove in the future. I also have Commodore's Style Gu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will follow its rules the next releas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bsolut interested in any kind of responds - ideas,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criticism or bug reports. Call me, write me, mail 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R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erth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94032 P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@roemer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6/20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the current version of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ftp.uni-passau.de#[0m (132.231.1.10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pub/amiga/local/UweR#[0m. You will also find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#[1mpub/amiga/local#[0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thank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l, obviously never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, Uli, Holger, Stefan and Stefa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thanks to Urban for his sugesstions and #[1mXPK#[0m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ank you to everyone who wrote me bug repor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K                                    XP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Sequences 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Guide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Icon                                The 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Window                           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                                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Port                            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                           Ideas -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     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                      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                          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ism                              Ideas -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                     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                            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ed files                        XP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s                                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gets                             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ware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                          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                                 Ideas -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files                        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requester                         Info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mmands                    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      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ment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arch                            Men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                             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files                           XP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g          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 support                           Pi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      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                           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ing                            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                              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                      The search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requester                       The search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                           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                         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start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 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                           Ideas -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nagment  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rking                        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                             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                           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Types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                             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bench start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