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use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92 Garrick Mee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and its source is public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ay do whatever you wish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translates the middle mouse button into the left shift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llows easy multiple selection.  Note that program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dle mouse button directly will no longer recognize it.  Mouse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s at least AmigaDOS 1.2 to run, but it will run as a commodity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DOS 2.04 or greater.  On pre-2.04 systems, you can ru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 to remove it.  Under 2.04 or greater, you can use Commodity Ex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kill, disable, or re-enable the program.  It does not suppor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s, however (such as CX_PRIORITY).  If you put it in the WB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, make sure you have the tooltype DONOTWA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useShift now runs correctly under AmigaDOS 3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ny questions or bug reports, I can be reached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meeker@soda.berkeley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