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ilEd v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by Ray Akey for CNet Amiga v2.79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more MetalSoft P-Files and utilities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gt;&gt; The Metal Shoppe BBS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adian C-Link HUB (1:5178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19)256-0278  24-9600 baud/v.32/v.32bis/v.42/v.42bis/MNP1-5/LA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19)255-7378  12-2400 baud/no bis/no MNP/no LAPM/no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Now capable of killing ALL items OR single items from the "MailEd: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listing/viewing users'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VERBOSITY settings added to the mail "Scan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ixed a VERY BIG BUG that occured when saving mail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TURN ORIGINAL set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dded a few more functions for kill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KO: Kills mail older than x days (promp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KD: Kills mail written before the specified date (promp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. KE: Kills mail based on its CNet Expiry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ug fixed that caused only the FIRST mail to be killed when the "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 wa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ow shows stray directories - when scanning - which are not &lt;supposed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 users' mail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Bug fixed with UUCP addresses and the 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"KILL SUBJECT PATTERN" function added which kills mail match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input for all users.  Great fix for those users who are Multi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aks sending mail to every user without your approval!  A cle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nation of this is outlined below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enu added (copy to SYSTEXT:) Enter "?" at the main Mail-Ed prompt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d cre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useful mail utility for sysops which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kill mail (Urgent AND regular) for ANY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very efficient Mail Verify utility for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mail scanner to let you know exactly WHO has mail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"MailEd" to Pfiles:Maintenance or any 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"sys.menu,mailed" to SYS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line to BBSMENU as the line line in th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, MailEdit</w:t>
        <w:tab/>
        <w:t>|##2pfiles:maintenance/Mail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TRL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"ME" at any prompt to Verify/kill/scan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nds/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all commands below, CTRL-C and "/" will abort the curre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: SCAN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imply tells Mail-Ed to list all users who currently have mai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: KILL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very powerful feature of Mai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ing "KS" at the first MailEd prompt will bring you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KILL SUBJECT" section of MailEd.  From here, you enter a SUBJEC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to all mail items that you wish to delete.  MailEd will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can all users' mailboxes searching for this pattern in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of each mail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MailEd finds a matching pattern, you will see the following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l this mail? [N/y/ALL/X=AB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is point, the default (if you hit RETURN) is NO.  Pressing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ause the currently displayed mail item to be marked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"A" will cause all items IN EVERY MAILBOX that matc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, to be deleted.  ALL does not mean all of the CURREN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nally the "X" key will cause the operation to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When you press "X", it aborts ONLY the current user'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, for instance, if an E-Mail titled "TEST"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Heavy Metal" was the current item, ALL mail that was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ion for Heavy Metal in the current session will 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as done purposely as a safeguard incase a very generic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entered. So if you enter "a" and for some reason,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ed to delete more messages for Heavy Metal than you w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ting "X" will ABORT the pattern as well as ABORTING de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user's mail.  I hope I made that clear enough...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ine there will be uncertai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: SCA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ing "SF" will cause Mail-Ed to list all the files in each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directory.  This command will also list any stray directories 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sers' mail directories.  That is, directories that aren't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there,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F: KI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ing "KF" at the main MailEd prompt will bring you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KILL FILE PATTERN" section of MailEd.  From here, you ente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that you wish to delete.  MailEd will proceed to scan all us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boxes searching for this pattern in the filenames of the files in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's mail directory.  When MailEd finds a matching pattern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prompt included with the name of the file matching the patt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l this file? [N/y/ALL/R=Read/X=AB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is point, the default (if you hit RETURN) is NO.  Pressing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ause the currently displayed mail item to be marked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"A" will cause all items IN EVERY MAILBOX that matc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, to be deleted.  ALL does not mean all of the CURREN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R" key will cause the current file to be displayed to you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nally the "X" key will cause the operation to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Like "KS", When you press "X" here, it aborts ONLY the curren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uture Pl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Editing of HEADERS and actual 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xternal tex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