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I Calc 1.2 by Robert Po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i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I Calc is a calculator program for the Workbench (or other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) that utilizes Stefan Stuntz's Magic User Interface (or 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short).  It's an RPN calculator with a stack shown in a list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dget which can be as deep as availabl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y another calculator program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) The one that comes with Workbench is simplis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IntuiCalc, the replacement of choice, causes severe Enfor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its.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 I needed to teach myself some basic features of MUI 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4) MCalc 1.1, also known as MuiProCalc 1.1, is an atrocious exam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UI programming.  I felt obligated to offer a much improv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 own program as an alternative to MuiProCalc.**  I think you'll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interface of my program to be much less arcane and confu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ince I first released MUI Calc 1.0, the author of IntuiCalc came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n "IntuiCalc-MUI," which is functionally identical to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Calc but uses MUI for the user interface.  I can't find any Enfor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ts in the new program.  Still, I prefer this style of calculato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d that IntuiCalc off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 find it amusing that there was an explosion of calculato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I released MUI Calc 1.0.  I also wonder at the autho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iProCalc 1.1, who named the archive MCalc11.lha, so simi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of the Aminet archive of MUI Calc 1.0.  Coincidence?  You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dge.  At any rate, I have bumped my revision number to 1.2 to avoid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usion with MuiProCal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this RPN stuff anywa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rse Polish Notation.  So called because this famous Po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hematician (Jan Lukasiewicz, but with a / through the L, so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pronounced something like Wookashye'veech) invented a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quires no parentheses.  He used a kind of prefix no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the operation precedes the operands.  Most calculators in the 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in use a postfix notation, hence the "Reverse" part.  (If it were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HP28 Owner's Manual, I'd never be able to remember this guy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, to use the calculator, you enter operands on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n select the operation.  For instance, 5 ENTER 6 ENTER 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put 5 on the stack, then 6, and then add them, lea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(11, hopefully) on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, so this calculator is sort of like an HP calculator.  How i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not* like an H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at this calculator, like the HP28S and its successors,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rict postfix notation.  Earlier HP calculators used prefix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ertain special functions, such as STO.  Unline the HP28S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ors, this calculator doesn't offer programmability and non-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types.  Go buy an HP48G or GX if you need either of those featu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uy Maple 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re any weird behavior I should know abou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 stack operations require multiselection of items;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stack operations, this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AP requires you to multiselect exactly two elements in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wap.  You must shift-mouseclick on each of them, since in M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, the listview gadget makes a distinction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ctive" item and "selected" items.  (Merely clicking on an 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only make it active, not selected.)  (Yes, I know, there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available to the programmer to automatically make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selected as well.  I didn't think this was appropriat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 doesn't require you to select an element to duplicate; it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bottom element on the stack.  If you do select an ele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, that one will get duplicated.  Multiselecting several ite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licate will work just f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LL takes the "top" element of the stack and rotates it dow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note that this stack is built by inserting element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 bottom, meaning that the bottom of the stack is log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p.  If this seems confusing, just play with the calculator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ll become cl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you clarify the logarithmic notation you us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re.  There's been a lot of confusion in the math community late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notation to use.  I guess now the standard is "log" to deno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ural log; subscripts are used for all bases aside from e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learned the notation "ln" for natural log early on, and that's what I'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ck with because it makes a little more sense.  I guess slide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ables of logarithms aren't too hip anymore, so "log" for log base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fallen into disfavor; however, that's the convention I use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or "lg," that denotes log base 2, which many computer scientists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might recognize.  "exp" denotes the exponential, e raised to the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.  All other exponential functions, such as 2^x or 10^x, can be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entering the arguments onto the stack and using the x^y button.  (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e is pushed onto the stack first, then the expon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y!  How come when I try to find 8!, I get 40319.99999206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320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ple.  The x! function on the calculator is actually comp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ma(x + 1).  I suppose I could put in a special case to tes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arguments, but this calculator treats everything as floats anyw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why give special treatment to pseudo-integers for one special funct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any rate, x! will overflow the limits of a double precision flo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x &gt; 170, and probably isn't completely reliable for x &gt; 30.  For 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, you should be computing a function which i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(Gamma(x)), but I haven't implemented that -- this is suppo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esk calculator with some scientific functions.  Well, OK, a l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ientific functions.  Just be happy I gave you an x! which works ove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s (except negative integ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is program Shareware or wha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ersion of MUI Calc is gi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 really wasn't worth money whatsoever.  Version 1.2 i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cleanly written, has many more features, and to be honest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far worthier of distribution.  Still, I can't expect peop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y serious money for it.  So...  Tell you what.  I'd be happy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tcards, letters, you name it.  I like hearing from peo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ntribution of $5 (or more, I'm not one to refuse charity)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welcome.  Hey, I'm a starving grad student.  :-)  Please don't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h though for obvious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versions of MUI Calc will probably be rewritten in C++ to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tage of the reuse of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's new since version 1.0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ts of stuff.  The program has been recompiled using the MUI 1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.  I've improved much of the basic logic of the program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the formatting of numbers being printed on the stack.  I now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ing group to swap in sets of buttons which perform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hematical functions (trig, log, etc.)  The contents of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printed, either to PRT: or to another device or file.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pped out all debugging information, removed code dependen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dio, and enabled optimization for size, chopping executable siz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f.  (What a gas, I add more functionality and get a smalle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bargain.)  I now use a custom image for the iconified state.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threw in more sanity checks.  (You can still crash it if you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 enough.  I'm not going to tell you how.)  Oh, yes, it auto-deta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CLI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do I contact the autho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bert Po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0 South Street Apt. G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non, CT 060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.S.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oler@rpi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I Calc is Copyright  1993 by Robert Poole,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I is Copyright  1993 Stefan Stuntz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