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ING A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nections need to be made on a DB25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making a cable that connects the two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Amiga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BLE:  Connect D7-D0,SEL,POUT, and BUSY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 ACK (FLAG interrupt) to SEL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-9)   D7-D0   ------------    D7-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2)    POUT    ------------    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1)    BUSY    ------------    BUSY 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3)    SEL     --+------+--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0)    ACK     -/        \-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8-22) GND     ------------    GND  (18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check the gender for the DB25 connecto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connect to you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500/A2000, Parallel port is Female so you need a Mal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000,</w:t>
        <w:tab/>
        <w:t>Parallel port is Male so you need a Femal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thing to do is to buy a premade cable with al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passed and DB25 connectors on both ends (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der's that they match before you buy the cable!)  And the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part and cut-and-seal those wires which a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.  You also need to bridge ACK to SEL as per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ON BOTH ENDS OF THE CABLE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EVER PLUG IN AN UNMODIFIED CABLE BETWEEN THE TWO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DOUBLE CHECK YOUR CABLE BEFOR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INTERFERENCE WITH SERIAL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I (Ring Indicate) line on the Amiga'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the SEL line to source a transitor.  This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SEL line which, as you can see,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) either no serial cable is attach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) It doesn't connect RI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your modem doesn't connect RI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