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 1.34 (13.11.93)                                                        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- Process &amp; Task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information about all tasks and process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- Name of tas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some of the useful information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isplay for you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   TYPE    STATE  PRI  STACK TASK NAME             NU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cb5b78 Process WAIT    1    6000 Workbench             3  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asks is 33    CPU: 68040/68882    Quantum Size 4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on the "CPU:" section: If you have an M6804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40.library support code has NOT been loaded "FPU40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stead of "68882".  See AmigaDOS SetPat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in its unmodified form and in its entirity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ed as long as no profits a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BY IMAGINE SOFTWARE INC. "AS IS"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ARE DISCLAIMED.  IN NO EVENT SHALL IMAGINE SOFTWARE INC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N CONTRACT, STRICT LIABILITY, OR TORT (INCLUDING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WISE) ARISING IN ANY WAY OUT OF THE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1.34 (13.11.93) Engineered by Trevor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Imagine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8 South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fayette, IN  47905-1716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