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Man V1.01 - another tool for help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is FREEWARE. In short, you may copy it freely and use it a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want, providing that, if redistibuted, all files remain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claims copyright. The software is provided "As Is"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no warranties of any kind are given. The author can not be held respon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</w:t>
        <w:tab/>
        <w:t>the use of these files may cause. However, QMan</w:t>
        <w:tab/>
        <w:t>was exten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d using the Enforcer/Mungwall/Sushi combination, and was foun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 (no, you may NOT sue me if you get an enforcer-hit using QMan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and testing was done on an A4000-040, 6Mb, 120Mb IDE + 105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ntum LPS SCSI drives. Should run without problems on any Kickstart 2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3.x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was compiled with the excellent SAS/C V6.3 devlopemen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w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is a man-page launcher, like MAN (1993 Kai Iske/Guntherso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used MAN for a while, I was getting tired of having to keep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helpfiles in specific directories. Maybe there is other approach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? The solution may be Q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uses the quicktools.library (1993 Eivind Nordseth/Ultima Thule Softw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quicktools.files database. This is not an option, either use quick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on't use QMan. Anyway, if you don't have a copy of the brilliant Quick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get it and install it! Now, all you have to do is call QMa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complex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MANPAGE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uses some environment variables to specify the textviewer to us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 don't find the variables, it uses the default settings.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ariable*         *For*             *Default setting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    ----------------   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VIEWER      Text files         Sys/Utilities/Multi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VIEWERAG    AmigaGuide files   Sys/Utilities/Multi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PATTERN     Filesuffixfilter   .(doc|guide|m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    ----------------   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uffixfilter is appended to the searchstring MANPAGE, so kee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 that a filter like #?(.doc|.guide) may display the mandelbrot.do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mandel.doc file you wanted to read. An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of QMan is the abitity to display multiple files in one call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QMan ar#? may display all docs starting with "a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of you not familiar with AmigaDOS, here's a quick tutori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variables may be set the following way: setenv &lt;variable&gt; &lt;state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QMan a lot, you may want to include the defenition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tartup fil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QMANPATTERN .(doc|guide|dok|gui|man|ascii|txt)   ; Just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QMANVIEWER C:most                                ; Edit the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env QMANVIEWERAG sys:utilities/multiview             ;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set QMANVIEWER to c:muchmore and QMANPATTERN to .(doc|gui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MANVIEWERAG 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there are files on your harddisk nam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:text/AmigaGuide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:Locale/Help/english/NComm.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:help/QMan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:help/ACal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:CX/Toolmanager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ctions will produce the res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n NComm </w:t>
        <w:tab/>
        <w:t xml:space="preserve">-&gt; No manpage found, because .man suffixes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QMANPATTERN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Man Am#?</w:t>
        <w:tab/>
        <w:t>-&gt; Starts muchmore with AmigaGuide.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Man A#?</w:t>
        <w:tab/>
        <w:t>-&gt; muchmore &lt;- AmigaGuide.guide, then muchmore &lt;- ACal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Man #?A#?</w:t>
        <w:tab/>
        <w:t>-&gt; Displays all the manualpages one after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ith double suffixes may be displayed, so that files which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like #?.doc.index is concidered manpages and sent as argu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er. This seldom causes any trouble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1</w:t>
        <w:tab/>
        <w:t>Fixed a mismatched FreeMem(). Gave away 3 bytes more than I go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0</w:t>
        <w:tab/>
        <w:t>System crashed when trying something like QMan &gt;NIL: &lt;manpag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wrote a piece of the I/O-handling routine, and whoil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9</w:t>
        <w:tab/>
        <w:t>Full of those creatures no one likes - BUG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fix bugs if anyone finds them (I've tried to hide them well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'm working on a manviewer for WorkBench, a commod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tensive set of ARexx commands. There will be an option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tools file database in that on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geir Hovden, studying computer science at the Norwegian Institute of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was that in front of his Amiga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 if you like the program, have found bugs, have suggesions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s or just want to ch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geir Hov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holt Alle 20-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7035 TRONDHE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hovden@stud.unit.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builders built buildings the way programmers write programs,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odpecker would destroy civiliz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