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PGRAF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included font (called RIPstandard.font) to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not really necessary, as the program will use the 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f it cannot find the RIP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Click on the RIPGRAF icon or type RIPGRAF in a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WB 2.04+ AND WILL NOT WORK ON ANYTHING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program is the toolbar, so I will attempt to expla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int form, gadget by gadget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R  - </w:t>
        <w:tab/>
        <w:t>Clear the screen completely, all your work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O - </w:t>
        <w:tab/>
        <w:t>Available in the REGISTERED version only. This wil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object added to the editing area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ing objects until you are back to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-  Pixel drawing. Click the mouse button (either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will be drawn using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-  This has been changed since the last release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ing down indicates that there is a "sub-tool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gadget. Click on it to display the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-</w:t>
        <w:tab/>
        <w:t>Moves from the line options tool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toolbar. When you do this the Line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till be highlighed and whatever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hose will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-</w:t>
        <w:tab/>
        <w:t>Normal lines. Click either butt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and release. Move rubber-b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ng position and click either button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then be drawn in the current drawing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ckness and (not yet)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- Connected lines. Click either butt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and release. Move the rubber-b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*THAT* segmen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 to draw that segment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, thickness and (not yet) patter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 will now be started... and so 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 as many connected lines as needed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mouse button to stop drawing conn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S -</w:t>
        <w:tab/>
        <w:t>Rays are lines which share a common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either button to start.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enter" or starting point that all lines will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rubber-band to where you want it 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the left mouse button, now you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bber-band line being drawn from the previous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point. When you no longer want to draw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the RIGHT mouse button to finish the last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IER- Bezier curves are composed of two "anchor"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hug" handles. To draw a curve, first cli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 to start a rubber-band line (the first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), and move to the end (the second anchor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lick the left mouse button. Now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zier curve will be drawn, along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ing "handles" (displayed as x's).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andle click near it (and release the button)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handle and the curve will be changed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mouse button to drop the handle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ing up/dropping handles until the curv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you want. Click the RIGHT mouse butt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nished curve using the current drawing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ckness(not yet) and pattern(no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S- This gadget selects the square (rectangles really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which part of the gadget you click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get unfilled or filled squares. The gadget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hange to reflect which type you selected. Cli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to start a square and release the butto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bber-band square and click either butto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ed square using the current drawing color,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(not yet) pattern for UNFILLED, and the curren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FILL pattern for FILL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-This has been changed since the last release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ing down indicates that there is a "sub-tool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gadget. Click on it to display the circ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-</w:t>
        <w:tab/>
        <w:t>Moves from the circle option tool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toolbar. When you do this the circle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till be highlighed and whatever circ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hose will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ILLED CIRCLE - Click either button to star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bber-band circle until you have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and click either mouse butto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ished circle using the current drawing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ED CIRCLE - Click either button to star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bber-band circle until you have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and click either mouse butto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ished circle using the current drawing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ckness, with the interior fi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filling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ILLED OVAL - Indentical in usage to UNFILLED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xcept you can draw o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ED OVAL - Indentical in usage to FILLED CIRC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ou can draw o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 ARCS -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AL ARCS -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 PIE SLICE -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AL PIE SLICE -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circle drawing routines *HAVE*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releases. This allows m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S and PIES, as well the routine draw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than the graphics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S- This gadget selects the polygon fun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art of the gadget you click in, you will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illed or filled polygons. The gadget imager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flect which type you selected. Click either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drawing a polygon, and move the rubber-b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the first segment of the polygon, and click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egment in the current color, thickness and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. A new rubber-band line will be star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ast segment, place it like you did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. To end the polygon click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polygon will be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-</w:t>
        <w:tab/>
        <w:t>Clicking on the Text gadget (the big A), will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"adding" mode. To enter/place text, cli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drawing area (it makes NO difference whe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one to tell the program you want to enter som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 requester will now open. Enter the tex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dget and hit return. Change the Font cycle gad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you wish to use and adjust the Font size sli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you want. Click the Window Close gadget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place the text string. The STANDARD font is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mapped font and displays in real time as you pl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10 fonts are scalable fonts and use a pla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. The scalable placement box has one 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(horizontally), this is the text base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elow it is where the descenders are drawn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and q). Click either button to finish the text 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raw it using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10 scalable fonts were all designed a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4, so this is the size they look best 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 (like Small) are virtually unreadable at siz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REGISTERED version only supports ONE scalabl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no matter which font you have the cycle gadget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only get that one font. To see what you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n view the "Fonts.pic" IFF file. (REGIST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ll those nice looking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-</w:t>
        <w:tab/>
        <w:t>Flood filling. Click either button at the poi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the fill, and the filling will u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pattern, with the boundary colo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-</w:t>
        <w:tab/>
        <w:t>Icon placing. Depending on whether you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an icon, you will see a icon "box"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 size and location where the loaded ic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. If you have no icon loaded, you will se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even the pixel cursor). To load an ic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click the right mouse button to access the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requester or double click on the ic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you have an icon loaded (and the ico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will be displayed)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raw the image of the load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you REGISTER you will receive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nvert an IFF file into an ICON (ICN fil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 the BOING.ICN (included) using DeluxePa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d it to an ICON (the original IFF br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-</w:t>
        <w:tab/>
        <w:t>Not functional yet. Soon (the next release)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mouse fields, which just define an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 mouse click would "do" something. Butt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ome later. Buttons have special effects and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like a Mouse field (or just for non-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TYLE- This area of the toolbar select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ness and pattern for line routin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line pattern gadget (below the two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dgets)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This area has the FILL pattern gadget in 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dget to cycle through all the possi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ustom defined fills are possible with RIP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dding a FILL editing request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/FILL COLORS- This area has the palette, as well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gadgets, which determine whether the draw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hanged to the color you select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RIP uses 16 colors out of a usable palett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. RIPGRAF "knows" how to calculate tho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f you using the REGISTERED version,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s accordingly. A future version will ad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 to allow you to select which of th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sh to use. As well I will add support for rea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an IFF palette to the 64 color RIP palett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IFF2I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currently only has a "project" menu, but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ther stuff later. The menu options are straight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tty much do what they sa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FOR THIS PROGRAM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PROGRAM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E PROGRAM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PROGRAM TO OPERATE WITH ANY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UCH HOLDER OR OTHER PARTY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registered version of RIPGRAF may be freely distribut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included with any commercial program package without m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 Fred Fish (and other shareware venders)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any format they desire, provided they charge for th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not for the RIPGRAF program itself, making that fact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people using/purchasing the program compilations, that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any registered version of RIPGRAF unless they hav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author (Michael Nel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Internet as M.NELSON34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a support BBS running,you can download updates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ther RIP stuff, running 24hrs/day on (519)542-6788 (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 my address is Mike Nelson (1:246/4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gister RIPGRAF, then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US ($30 CAN for Canadian resident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 Olympus Ct. #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rni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N7S 4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ration form (or otherwise provide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) and include it with your regista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, by mail, a keyfile which will unlo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uture versions of RIPGRAF. The keyfile allows you to load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e UNDO, and will save the buttons you create. It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, used to convert IFF image files into the RIP icon (I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