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GRAF 0.6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button gadget, and draw the outline of the button.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 "button workshop" requester will open. The reque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y different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near the top) is "Button Type". This one cycles between "Pl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con". A plain button is one that doesn't use an icon, and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one that does. (It'll become more clear once youv'e tried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ize, for icon buttons, will be adjust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is the special effects group. This includes Chisel, Re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en, Bevel and Bevel size. The effects can be used simultane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optional. The chisel effect draws a "3D trough"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Recessed effect makes the button appear "recessed". The b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draw a bevel, at the size specified in the "bevel size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, outsid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requester is the "Mouse Dependan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. At first it looks like only one gadget is available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mouse clickable" checkbox. Once you select it (ie check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dgets will be enabled for checking or entering tex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! If you do not have the Mouse Clickab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n all you will get is a non-working button (ie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ependant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the RIPTERM user clicks on the butt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lear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causes the button to explode when clicked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anding outline of th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use the button imagery to invert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tells RIPGRAF that you wish to asso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with a hotkey. The program enables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dgets: Underline, Hilight and the Hot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derline gadget will underline the hot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resent in the button label, and hi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the same but it will print the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 specified in the "color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the string the RIPTERM program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(ie your BBS) when the user cli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limited(?) to 512 characters. Be s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acters "^M" to the end of the str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oftware needs a return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adget is the Icon Name gagdet. If the Button 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n this gadget will be enabled. Type the name of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r click on the gadget next to it, to access the 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 gadgets (4 of them) are next. The button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 text that will be printed in the button. Obviouse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he button such that the host command does w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The label placement cycle gadget determines where the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(Center is best for plain buttons, and below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uttons), the font type and size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lors MX (mutually exclusive) gadgets are next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you wish to change (Bright, Dark etc...)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 gadget (the one with all the colors) to set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ribute. The effect the colors have depend on which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n unregistered user, then the button imag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does. It will be drawn, but not remembered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ave your scene the buttons WILL ALL BE LOST!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load buttons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s been expanded. In addition to the PROJECT men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new menus. The first is edit, and doesn't current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OOLS menu. The included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- This, when activated, will cause all mouse actions to "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urrent gr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opens the pattern requester. In the middle 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Click and drag the mouse to "paint" pixel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lick on a "on" pixel, then it will b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ging the mouse around will cause other pix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(the same applies for turning pixel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are will update, as you draw, to sh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will look like in "normal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view gadget contains 20 pre-made pattern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a file called "ripgraf.patterns".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ed patterns to cause the editing are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other gadgets are below the listview gadge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of "save pattern"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pattern will take the current pattern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twenty patterns. You *must* first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enty patterns, edit it, and then sav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tern you created will not be saved. (I'm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tern gadget, in the toolbar, will now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pre-defined patterns (a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PGRAF) and include the "customizable" patte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the program sets it to a "?" pattern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omething external to RIPGRAF, and on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PTERM viewing the RIPscrip graphics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lacement of the window, the font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and whether text will wrap around the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window and 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ing the window, requires you to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 handle (four corners and four sides)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click in the middle of the tex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whole thing all at once. (BTW, I hope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ind of structured editing to the rest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know some may not understand what a text window is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place all non-rip text is sent (like ANSI an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create a nice menu and place the text window bel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void messing up the graphics with a BBS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create a graphic image and plac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registration form and mail it to me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IPGRAF and it's related programs (like IFF2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keyfile to enable the registered features of the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areware versions (which you can download from your loca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