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LastPoll.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stPoll copyright 1993 by Michael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ill read Files Formated by Xfido/Ifido and Cnet's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rack # of inbound messages, with time, baud, city/state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 Name, EI: Fido, CLN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rack Outbound messages (Currently only with Xfido. Cnet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show Exported Messages :[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ability to show wether messages came in or w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ogFil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S Program, can be used from an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ith A Mailer like TrapDoor. It can Track and show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system, with the BBS Name, Sysop Name, NetWork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 All Supplied from Tra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eep your users up to date with what your system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7 Usuable DOS Command through MyLast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ong with the GETNODE Program, which comes with TrapDo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plist, it can search any given NODE Address and use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city and State on the last 10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astPoll is a DOS Program to parse information Regarding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tworking attributes... Must be Used ONLY by Registered C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PLast10Cal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yLastPoll must be Stored and RUN from the Same Drive as your C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:] Not necessarily in CNET: but on the same Physical 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f CNET: is really DH0:Cnet/ then somewhere on DH0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Help, use 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astPo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less if you haven't used either Xfido or I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Toss with the output redirected to a file like &gt;ram: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1 Argument is a MUST HAVE that is -N se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;NetWork Type! Only 4 characters, like FIDO or CLNK EX: -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;Direction, Importing or Exporting I use (IN) or (OUT) EX: -D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;Port # the Port you use to Net EX: -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;Baud Rate, I use -B 14.4K but you can use -B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;City Can have Spaces only when in QUOTES EX: -C "Los Ange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;State 2 characters only EX: -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;Input file from the Command Cnet:Toss &gt;ram:output EX: -F Ram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  <w:tab/>
        <w:t>;If this is Present it must be a SYSOP name from Trapdoor via %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Will Bypass the -F flag take all ofther information, make TE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equal "FREQUST" to show Filerequest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;This is a LOGFILE EX: -L "Path: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;This Tells "mylastpoll" to read files formated by 0=CNetToss or 1=X/I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#</w:t>
        <w:tab/>
        <w:t>;Node # of a System to Search and Grab BBS Name fo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Must have the GETNODE program supplied with TrapList/Tra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are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;No Default so it mus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;Default is (??) so you should supp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;Defaule is 1 for Port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>;Default Baud value if not supplies is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;Default is "UNKNOWN" so you might wanna supply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;Default is "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;Default is "ram: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Y</w:t>
        <w:tab/>
        <w:t>;No Default, Only use if a FILE REQUEST from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;No Default, FILENAME must be Suppli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;Default is 0 for CNetToss Use: -T 1  for X/I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#</w:t>
        <w:tab/>
        <w:t>;No Default, Must be supplied, like with  from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2</w:t>
        <w:tab/>
        <w:t>;You can put a DOS Command here, must be in ""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 "Cnet:Toss verbosity 3 &gt;ram: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3</w:t>
        <w:tab/>
        <w:t>;Same as -2 But run after -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4</w:t>
        <w:tab/>
        <w:t>;A Third Dos Command... 2-4 are RUN Before trying to check any 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handling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</w:t>
        <w:tab/>
        <w:t xml:space="preserve">;Another DOS Command, usage is same as 2-4. Run after MyLastP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6</w:t>
        <w:tab/>
        <w:t xml:space="preserve">;Another DOS Command, usage is same as 2-4. Run after MyLastP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</w:t>
        <w:tab/>
        <w:t xml:space="preserve">;Another DOS Command, usage is same as 2-3. Run after MyLastP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;DOS Command line: Should be Used with the -Y for File Reques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 "bin:ffrs bin:ffrs.cfg INFILE OUTFILE BAUD NODE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be in Capitals -N &amp; not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ylastpoll -N FIDO -D (IN) -P 1 -B 14.4K -C "San Diego" -S CA -F Ram: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rs must contain spaces, surround it in ""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This will be the Network, name, and limited to 4 charac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under the "TERMTYPE" section of the  Gfiles:Last10call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N is followed by 1 it wlll used as FIDO, a 911 will make it use C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This is the Direction, if MyLastPoll is run AFTER Ifido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(IN), and (OUT) if run after Xfido. (IN), (OUT)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ing under the HANDLE section along with the # of messag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D 1 will make it use (IN) and -D -1 will make it use (OUT)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 This Is for the PORT # You Use to do your networking, will sh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Last10calls.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 This is the Baud Rate Used for the NetWork Session, Normally 144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want to use..... Will show under BAUD on the last10calls.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CityName, this is a City, for IFIDO You may wish to Supply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POLL your NetMessages, your own City for Xfido.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te on the CITY &amp; STATE Area of Last10Calls.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tate, 2 Character State Abbreviation. Will show with City und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TATE area of Last10Calls.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S &amp; -C Are overriddin if you use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If you choose, you may direct Xfido or Ifido'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/File other than RAM:Import.... If you do that, use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to tell MyLastPoll that it's not to look for "RAM:IMPORT"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SUPPLIED Path:FileName after the -F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astPoll will Delete ram:import or any supplied filenam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: This should only Be used if your system handles freq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... If you use -Y the Following Word on the command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ame of the Requesting System (if SYSOP Name contain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ound in QUOTES).. If you Supply this, any filename supplied with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tally BYpassed.... It will Show the SYSOP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0Calls.list under HANDLE, along with CITY &amp; Stat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MyLastPoll".. ( You may Choose to use NODEPOLL.rexx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fidosites file for the city and state of othe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Only Supply if you wish to LOG all Activity by MyLastPoll...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filename is how it should be presented to MyLastPol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The MyLastPoll Program will Default to read in the -F file formatted by C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... If you are using Xfido or Ifido, the use: -T 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astPoll read the -F filenames in the manner formatted by X/I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: A Node Address supplied by you or Trapdoors %n command.... MyLast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d use GETNODE (a program supplied with TrapDo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list) and do a search for that address, it will use the BB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State on the last 10 listing.. If you don't have GET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-#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A Dos Command, intended to be used to run FFRS.... But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llow " inside the FREQUEST Command line in it's CFG..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ers will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through -7: can be any DOS Command like: -2 "LIST RAM: &gt;RAM:HELP!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QUOTES to contain spaces in ARGUMENT... 2-4 A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astPoll tried to read info from the -F File... 5-7 are exec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astPoll is Finished... I am sure there's a use for it somewher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ll the Example Scripts and Configs in the Ex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LHA! They Should be enough to help you get it going!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... If you have the GETNODE Program, make sure it's in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ke C: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PROGRAM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EXCEPT WHERE OTHERWISE STATED IN WRITING THE COPYRIGHT HOLD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PROGRAM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RE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MITTED ABOVE,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RENDERED INACCURATE OR LOSSES SUSTAINED BY YOU OR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AILURE OF THE PROGRAM TO OPERATE WITH ANY OTHER PROGRAM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