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CADE.DOC                                    February 17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so far this program has been subjected to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mount of beta-testing and debugging. Make backup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make sure it is what was expected. Report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should include the following files (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A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ASCADE.BAT --- sample batch file to run SUBST and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tored somewhere o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.COM --- executable compil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.DOC ---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.PAS --- 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.STY --- LaTeX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.TEX --- main LaT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unning Cascade can create three typ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print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subsidiary T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cases, the program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uggests the name TEMP.TEX in the third 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user will have to edit CASCADE.TEX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gram takes its input from three of the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namely INDIV2.DAT, MARR2.DAT and NAME2.DAT. I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files in drive E:. The DOS command SUBS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rive E: with the drive and pathname in whic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ide. For example, CASCADE.BAT includ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 E: C:\PAF\PAF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edit this line of the batch fil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must allow for drive E: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. Thanks to Barbara Bennett for this tip (ABT PAF Jul-Sep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1). It may be necessary to reboot your machin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on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E: already exists, then some other drive such as F: or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but this will require editing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CASCADE.PAS are extensively commented,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, so it should be easy to learn. Howev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 and later versions c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edit RCASCADE.BAT, replacing C:\PAF\PAF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hname of your own PAF database which you want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ing C:\CASCADE\ with the pathname whe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COM. Then just type RCASCADE at the DOS promp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AF database, just edit RCASCADE.BAT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print charts from a diffe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overview of the program features (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later sections of this help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ants charts produced by FR.EXE and PAFUTIL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fully inadequate. Particularly annoying is the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(born BEF 1988 becomes 1988 etc.) and names: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, all given names sometimes reduce to a singl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urd wrote a program which was a vast improvement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been rewritten to display more information and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scading descendants charts.' In brief, this option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dividual's blood relations with spouses, outpu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chart for each ancestral couple (parents, both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rents, four sets of grandparents, and so on, 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). Grandparents descendants ar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-grandparents chart etc to avoi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ants charts produced by this program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han the PAFUTIL version. The program does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s, so the user should ascertain the desired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eature enables CASCADE to print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blood relations of any individual in the PA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ing pedigree charts option in PAFUTIL prints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with all of the individual's ancestors; it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rint a family group record for each ancestral co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ing descendants charts option in this prog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descendants chart for each of these couples.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by indicating under the parent on the grandpar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which descendants chart contains (starting on its fir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own descendants, rather than reproducing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on the parents' own chart, and on the chart of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rents); and so on for earlier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oss referencing also works for any family which is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root individual. The second time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a message is printed referring the reader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t where that family and its descendan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variations on these basic options are also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under the relevant menu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another originall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. H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5 Cottage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nna, Virginia 2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+1 703 573 6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through the disk library of the Capital PA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CPAFUG). My apologies to Mr Hurd if he feels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y 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tantially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k J. Wa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bl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+353 1 972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paddyw@lbs.lo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       waldron08@wharton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       pwaldron@maths.tcd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inor modifications were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ara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26 Pound Appl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+1 301 381 1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PAF wish list (which Patrick Waldron sent to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on the CPAFUG bulletin board) made it into print in ABT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-Jun 1989 page 8. In particular, item W under Report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Cannon the request: `Would you be will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? Or at least examples of how you woul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?' That was what first prompted circul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mments in ABT PAF Oct-Dec 1990 page 21 and Jan-Ma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. (` ... still incomplete but promising whe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the softwar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bugs (presumably still numerous) an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atrick Wal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February 17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enu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eX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by surname option fixed and can now be limited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August 1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user interface tidie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April 14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recommended in a letter from Barbara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October 9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made available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data files of PAF versions 2.0, 2.1 and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with other genealogy software by expor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DCOM file and importing the GEDCOM file into 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thirteen options, and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n options are used to change the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options actually produce the output, and the f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DOS. The above overview and intellig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uld be sufficient introduction to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s should be considered as 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ggle paging/scrolling. Default valu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iling descendants charts, the program alway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the screen. This display can be made to pag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inspect the chart before printing it or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. Alternatively, it can be made to scrol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leave the machine while running a lengthy jo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possible to switch from paging to scrollin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&lt;Enter&gt;' after any screenful of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ggle all descendants/male line only. Default val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are interested in a particular surname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seful. When set to male line only, each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includes only direct male line descendants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ggle printer on/off. Default valu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inter is turned on, charts are output to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file `lst,' which is normally the ma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The printer codes are for STAR NX-1000 prin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asily changed in CASCADE.PAS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(search for chr( to find all the codes).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hould be lined up with the top of a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, although a prompt is issu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off the printer to adjust the paper als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condensed mode, so charts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ggle cascade by surname / by generation. Defaul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scading by generation, the progra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chart for each individual in the firs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 of the root individual's ahnentafel table,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^m charts if the table is complete. There is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to printing by surname rather than by gen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y Barbara Bennett. When cascading by su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only print a descendants chart for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parents, or on the mth and las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entafel table. If the table is complete, then casc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 will produce 2^(m-1) charts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ne chart for each surname amo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's ancestors (assuming that there are n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s). To avoid losing intervening gener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n only be run with a larger value than 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generations on each chart.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nd the value of m is reset if the user chang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 n and the surname flag in contrav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ing by surname reduces by hal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produced. This is particularly useful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lines of ancestry, leading to many duplicat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duced (differing only in the Ahnentafe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only the base couple and a reference to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ar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ggle index file creation on/off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an index to be written (unsorted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name is prompted for. That file can later be s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ort utility, or in WordPerfect, or otherwis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 the margins in WordPerfect to zero, sin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entries can be quite long. The format of the inde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nctional, but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are fewer lines per page in the TeX output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output, there are two different sets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When TeX is on, the page numbers in the index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eX output. To get an index to the ASCII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 must be run with TeX off. When TeX is on,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age numbers also refer to the TeX outpu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ross references in the ASCII output, casca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 Te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For this and the next two options,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verwritten. Thus, for example, to produce two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session of the program, it is essential to cho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oggle print file creation on/off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just saves the printer output to disk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r inspection on screen. It might also be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if the printer chews or runs out of paper hal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long job and it is desired to restar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oggle TeX file creation on/off. Default is off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TEMP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useful if you have access to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hematical typesetting) software. The files CASCADE.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.STY contain the LaTeX macros etc which are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 command in CASCADE.TEX reads TEMP.TEX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ed to read from whatever alternativ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user. Note that these are LaTeX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TeX or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hange no. of generations per chart. Default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individual on a chart is numbered 1;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are numbered 2 (and indented once); grand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3 (and indented twice); and so on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set the number of generations per chart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whose generation number would be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mitted from the chart. In the unlikely event that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re than 99 generations is required, and that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rinter and paper are available, the constant max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E.PAS can be changed and the program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hange no. of generations to cascade.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arameter is set to m, then all the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wn to the nth generation, n&gt;m) of every individ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 generations of ancestors of the root individ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That includes collateral relation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-1)st cousins at various re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(or a.) Change root individual. Default RI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pecify the RIN of the individu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are to be printed in the case of a singl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scading charts, a chart is produced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's parents, two sets of grandparents, four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grandparents, etc. (but not for the root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none of these ancestors are in the database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search the PAF database from with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 note of the desired RIN should be made while running 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can be determined by consulting othe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Produce a single descendant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and original output of this program is a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similar to the one in FR.EXE/PAFUTIL.EXE, but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it can print a virtually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 (up to 99) and will do it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Hurd's original program output diff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.EXE/PAFUTIL.EXE outpu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not abbreviated if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option to force surname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birth date and bplace3 given, not just (approx)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k Waldron's modific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place1, bplace2, bplace3 and bplace4 al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me information given for death as fo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ristening or burial information substitute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or death information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GDEFS.PAS included in program file CASCAD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 headings modified to be more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s per page reduced from 78 to 69 (conden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marriages are now numbered. It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when there were no children listed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, and the 'm-' for a subsequent marriage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's-' person, so the 'm-' has been moved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wards the left 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is provided to allow the sam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a chart produced with LaTeX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put files. This allow much more presen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utomatically generated, without importing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DTP system on a once-off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duce cascading descendants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are numbered according to the Ahnentafel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the number of a chart is one half of the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root individual's Ahnentafel tabl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chart. There are cross referenc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chart and page to be consulted fo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number of a chart is the Ahnentaf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ancestor who appears in generation 2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there are repeated lines of ancestr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will have generation 2 replaced with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message, and some direct ancestor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hart corresponding to their own Ahnentaf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amily of children is printed more than once (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for single descendants charts when cousins ma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ffspring might appear twice on the descendants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ancestor). When an MRIN is processed sub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printing details of the childr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message with directions to the chart and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are to be found. In the TeX out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ppears in a footnote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ory, the cascading charts produced when going back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 should be an exact subset of those p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back m+k generations. However, some anoma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may arise when there is a cross-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 generations to a doubly related family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beyond generatio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t is printed for every known ancestor, as ofte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appears in the Ahnentafel table. Duplicated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rief charts printed with each Ahnentafel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endants are printed on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utputs a total page count and a tota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at the end of each cascade. The page count refers to 6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inter pages and not to 46-line TeX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Return to system.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EOUS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2.DAT file is fairly straightforward if o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names as is done here. To update this fil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requires traversing the binary tree as described in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program reads the INDIV2.DAT and MARR2.DA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BYTEs and then the PROCEDUREs 'unpack' and 'unp_ma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translation of the code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ntegers which can be us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improve the index layout by getting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numbers flush right. The reason for the ugl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get integers into a string in PASCAL it is necessar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) to specify the number of characters, a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, but it would probably slow things down too much t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t and page number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re likely if too many ancestors or descend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for futu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unction of each segmen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make the chart number of TYPE RE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TEGER since MAXINT is so small in PASCAL (16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haust the integers), but this should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rather than an array should have been us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ing. This may be rectified in a future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2500 families in the databa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constant, maxfam, in CASCADE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s will eventually run over the right edge of the p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reduced by changing the number of spa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s indented, given by the constant indent_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PAS and recompiling. This could be done on a once off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articularly large chart is required, si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seems quite pleasing. CASCADE.TEX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hange the indentation in the 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done without regenerating the file TEMP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previous version of the progra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uplication in the output and no cross referenc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because of stack overflow, with a cascading pedi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 particularly large single descendants chart.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has been eliminated, this should happen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In college programming courses, one is always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ursion is the most elegant way of doing thing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quire the compiler to be rewritten to avoid overf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difications may include rewriting the descend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recurs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PASCAL source code, having been altere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is no longer very pretty. If anyone wants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`pretty' PASCAL source files on a PC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y Wald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