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       �   �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  � �           �   � �   � � 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  � �           �   � �   � �   � � �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 ����� � � � �   � �����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 �           � � � �   � � �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 �           � � � �   � �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 �          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FGC (Family Group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Newton Robinson,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.R. 1 Box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wartsville, MO 64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       ShareWare ($10.00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concept where authors publish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potential customers access to the programs before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There are some great advantag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You can try the program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costs are lower because there is no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rograms and updates are available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you need help you can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ncept does have its flaws.  Many people don'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ventually discourage authors from spend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program useful and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it.  Even if this program is not for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pies to your friends and upload i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 is a traidmark of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by Newton Robert Robinso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GC II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nd PCODES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FGC II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or a single person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ultiple peopl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people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single marriage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ultiple marriages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marriages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C is a SHAREWARE program!  This means you get to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 it without any pressure or someone looking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er.  If after using this program for a while, say a wee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is something you would like to use then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y register it?  I've got a copy right here and no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I registered it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e only way I know if the program is being used is i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If people don't register, I'll get discoura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rograms for something else.  If I get a good respons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ouraged to write bigger and nicer programs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is program was NOT written for Public Domain!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,  you are breaking the license agreement.  Besid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is $10.00 and your name and address.  I won't se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it will be used for my purposes, upgrade and new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nd a $10.00 check with your name and address (b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 is on the check)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F-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n Robinson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.R. 1 Box 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wartsville, MO  644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at do I get for register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 will send you a current copy of the program.  Pleas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disk.  If you have a current copy and want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 please let me know, indicate what vers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And if there are any more updates past the first cop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rom registering, you can upgrade for the cost of post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packing material (you could send me a self 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ed mailer, a disk, and no mon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like the idea of this program but I don't run any th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  Could I get a clean cop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es, send a self addressed stamped mailer, a disk, no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hort letter saying you would like to evaluate m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to print information about a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rriage in a condensed format.  This form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parents, spouses, children, and information about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.  This program was also designed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tandard 4X6 index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dex cards are great for filing.  You can arr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card catalog of people.  You could arrange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, in RIN, or MRIN order.  If you really want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nto the ground you could print all three,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.  The reason I say run you printer into the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my wife has a 35,000 record data 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or this release has been modified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rint information on standard paper with 12 pitc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lso saves configuration information.  For this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configuration section.  Answering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llow you to do many things, and once you answer th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ver need to chang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ly reads PAF 2.1 and 2.2 data fil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write to disk.  It is essential though, to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backup copy of your data files.  The rule I go by i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more changes than you want to reenter it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t up.  Backups are also stressed in the PAF manu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F upgrades their program and they use the sam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hen the program will work, trying should not ca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only thing that might happen is that FGC will in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.  If it does write me a letter and I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ime frame for the up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FGC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discuss the procedure for configuring FG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take to understand the meaning and impli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.  The program PCODES has caused some confus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, please read the section on it before trying to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re four command line possibilities, here they 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following will create a new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C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will display a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C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following will run the program with curr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following will override curr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C [&lt;path&gt;][W{Y/N}][F{Y/N}][G{Y/N}][P{1/2}][L##][A{N/##}][O##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 -Means the inclosed is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/}-Means to choose between option before the slash(/) or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-Means two digits. Example 01, 99, 00, or 5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&gt; -  The path to your PAF data files.  It must be i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le brackets.  Do not end it with a back slash.  He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:  C:\PAF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{Y/N} -  Indicates weather to pause between printing cards or no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Y will cause a pause to allow you to load a card. A 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used for continuous feed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{Y/N} -  FY will make the program use form feeds.  A FN will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s.  Most printers can use form feed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use FY.  If you are using standard paper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FN to allow printing three cards o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{Y/N} -  This option was added because several people c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ir printer to print the nice graphic lines.  A 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cause the program to print the alternate graphic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not as nice as the graphic lines, but the b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lic B's and D's.  You should try GN to start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{1/2} -  This tells the program which printer port to use.  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LPT1 and P2 would be LPT2.  It may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LPT3 or LPT4, but I have no way to tes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##    -  This indicates the number of lines could be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If you are printing on 4X6 cards at 8 LPI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get 32 lines.  You would enter L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FGC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{N/##}-  This program can save you time when manually f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.  It can allow you to place the card i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causing the card to roll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rd.  This may take you a few tries to get righ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 are using single feed cards it will be w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ffort.  On a panasonic KPX-1180 You would enter A16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ish to use this option enter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#    -  This option allows you to shift the printing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.  Just incase you have a favorite al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 for your printer.  Really I put it in hear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tuning for laser printers.  O01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start in the first column.  O05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start in the fifth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lains the startup options.  Please run it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irst (FGC NEW).  If the FGC.CFG file is not on the pa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option is forced and one is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 AND P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iscus how to make your printer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.  I have taken an interesting approach which allow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work with any printer that can take cards and pri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.66 characters per inch in the orientation you wish to pr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 the user must look up the codes to mak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ork.  I will try to make this as understand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s it has caused confusion in the p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n the market today for the IBM typ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except escape codes to modify the output of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 escape code might change from printing 6 line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i) to 8 lines per inch (this is up and down on the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).  Another escape code might change from 1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(cpi) to 16.66 characters per inch (this is from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.  There are many more codes that can be sent. 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isted in your printer manual.  In the program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some codes, these suggestions should work for all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BM graphic printers or compatible.  If you ge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are the suggested codes will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PCODES change directory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.  Type PCODES and press &lt;ENTER&gt;.  This will bring up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planation of the program.  The first thing you wan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select compressed print (16.66 pitch).  You will need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commands in your printer manual.  On an IBM 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SC SI.  PCODES will not except this format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to decimal which would be 27 15.  Be careful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EX, the HEX notation would have been 1B F.  The second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do is select eight lines per inch.  The code on a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er is ESC 0 (27 48).  If you are using singl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you will also want to use the code for ignore paper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DES asks for the information for two files.  The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PCODES.CFG.  If you want compressed print a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 you would enter on the 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15 27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uggested codes.  If you are using single fee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the codes for ignore paper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le is RESET.CFG.  This file holds the codes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to the original condition.  Again, on the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e code would be ESC @ (27 64).  You would en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 AND P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get you started.  Some other ideas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2 pitch for printing on standard paper. 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s always 97 characters.  You can change other op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screen of FG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set up for printing on 4X6 card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larger ones, but, smaller ones probably wont work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prints more than 16.66 characters per inch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if you want to use something other than 4X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Don't get discouraged, by the time you figure it o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more about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FGC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FGC and the file FGC.CFG is not present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GC with the NEW option, you will be asked several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s allow you to tailor the program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eeds.  You should try to understand all aspect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If you understand all aspects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more with this program.  In this section I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explain each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Enter the path that contains PAF.  Example c:\paf\data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 that contains your PAF data files.  Do not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-slash at the end of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Do you wish to pause between car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program will pause after a card is printed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load anoth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program will not stop between cards. 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Do you wish to use FORM FEED's?  *** Warning ***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DES to set the form Length otherwise a full shee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va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llows your printer to use form feeds.  Make sure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orm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Forces your computer to use carriage returns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f your printer does not support form f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Some printers are not set up to use graphics lines (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print italic B's and D's instead).  Do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ernate character s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Uses graphic lines when printing cards.  Look goo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ses normal ASCII characters to print lines.  Doesn't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good.  If you answer yes you will then be asked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sking what you would like to substitu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graphics character used.  Try the ones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a better id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Which printer port do you want to use (1 or 2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dentifies the printer prot.  Example LPT1 or LPT2.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1 or 2.  The program will allow 3 and 4 bu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t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FGC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How many lines are their on a card?  (a 4X6 card prin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lines per inch is 32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per card are measured from the top of the c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card.  The program set its own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op and bottom.  Here is the formula for 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:  Inches_in_decimal * Lines_per_in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Do you want single feed cards to autoloa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o carriage return are added to the beginning of the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Inserts carriage return before the card is printe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sks you how man carriage returns, this will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rinter to printer.  This allows you to set a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inter and press enter if you set the pa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.  The printer will than advan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s you specify and hopefully al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and at the of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What column do you wish to start printing in (1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the printing goes off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you can push it to the right.  You probably w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 but thought I would add it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 II                                                   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F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Printing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inting of one person.  You will need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Printing multiple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inting of several people.  You supply the RI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a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Print a range of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a numerical sequences of RIN'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inclusive.  It will try to print 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fall between the range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Print a single marri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inting of one marriage.  You will need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Print multiple marri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inting of several marriages.  You supp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IN's separated by a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Print a range of marri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a numerical sequences of MRIN'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inclusive.. It will try to print 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fall between the range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