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U-DB3I.DOC  For use with PAF 2.2 and dBASE III or compatible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NOT TESTED WITH ANY OTHER VERSIONS OF THESE PROGRAM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- If you have a dbase .dbf file named FR-IND.DBF or PAF-IND.DB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ose files immediately, before proceeding with this ut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create new files of the same names and will overwri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nd of warnings, relax, take a deep breath and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before doing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U.ZIP program offers the PAF user the utility to convert record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 in delimited form. That is to say that the PAF data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individual lines in a text file. Using the "D"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orm, thus having each field of each record separated by a comm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able by dbase III. To do this you need a databas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ield names imbedded and a command line to get the ASCII text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into the database (.dbf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the two items necessary to automate this proces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500 individual's records into a dbase-ready file in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less (with practice you can get it down to about 5 to 7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your pc and the size of your paf\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Included with this instruction file (FRU-DB3I.doc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-IND.DBF    The pre-structured dbase database file for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create your PAF-IND.DBF file.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F-IND.DBF, will will contain you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-INPUT.PRG  The necessary command line to imp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opy the FRU-DB3I.ZIP file into your d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PKUNZIP FRU-DB3I.ZIP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ip file will then expand and extract th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utility. They are FRU-DB3I.DOC, FRU-IND.DB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-INPUT.PRG (The PAF-IND.DBF file will be created in d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You must have the pkzip programs to do thi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se wonderful archiving utilities you may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virtually any BBS board in the country. Look for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 variation, as long as the PKZIP letter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righ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From the FRU.EXE utility program (or any PAF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true ASCII text file in true comma delimited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PAF data file), select the option to Conver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Data To ASCII, select option 5 from the FR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For record type answer  D   for individual file answer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rriage, note and event files answ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I will try and have the automated conversion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riage file in about a week from now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FRU-DB3M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FRU.EXE program will create a file called FR.I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CII text file of all individual record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F data files. When completed, exit the FR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opy the FR.IND file into your dbase II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Enter your d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At the dot prompt (the command line in some dba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 type   USE FR-IND  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database file is loaded into your d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just type   DO FR-INPUT 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run the FR-INPUT.PRG file that giv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base program to "append from fr.ind type de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cause dbase to read the fr.ind tex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-IND.DBF database file automatically. It will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r-ind.dbf file with all data to a seconda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f-ind.dbf then it will delete all the records from fr-in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it may be used again for another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You now have all your records in the proper dbase forma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reports or print format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your data just type 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ype                   USE PAF-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ype ASSIST to create your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: The FR-IND.DBF file that originally accep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is now empty. All your data is in PAF-IND.DBF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rename the PAF-IND.DBF file any name you wish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leave the .dbf extension on the filename. For examp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rename the PAF-IND.DBF file something that tell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of the data, so I might name it PAF-0691.DBF so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he PAF data from June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You should have been able to accomplish all of this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enty minutes, and most of it wa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Admission of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d some difficulty figuring out about 8 of the PA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, so I named them UNKNOWN1...UNKNOWN8. You c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ly rename them to what they should be (if you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d) by using the modify structure comm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or using the ASSIST program and modify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re. You probaby won't need to modify these fiel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369-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7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