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convert Family Tree Etc data files to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ubmitted by Kjell Eikland who used it to conve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Etc files to GEDCOM and then to Brothers Keeper files. 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 but not other documentation i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