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GED2B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GEDCOM to PC-Browse conver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(C) Copyright 1989 by Kent Rigg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PC-Browse (tm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(C) Copyright 1988-1989 by Bob Wallace, Quicksof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800/888-8088, 206/282-0452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219 First Ave N #224, Seattle WA 9810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EDCOM to PC-Browse converter.  This program will do a sim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onversion that will make using PC-Browse easier to use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EDCOM files. The Original file is not changed.  Each GED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ecord will become a page in PC-Browse and all GEDC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ross -references will become Trigger's and Target'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-browse. If you own Commsoft's Roots III and R2GED us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/FT option when converting your data to GEDCOM format for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readable fil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cribed in the January-February-March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omputing, Vol 9, Num 3, p.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