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NOTES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NOTES EDIT Utility, Version 1.2 (May 4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PAF NOTES EDIT PERSONAL ANCESTRAL 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consists of a pair of utility programs (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NOTES.EXE) and a DOS .BAT file that permit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 NOTES2.DAT data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se utilities can also be used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import and export of no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an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were written in frustration with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ditor which lacks many features of a standard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aging was the lack of a block move/cop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insert a new line in the middle of a line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importing external text files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notes, and numerou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d a number of satisfactory editors in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luding WP (Word Perfect), PE (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), and the Microsoft editor.  I wished to be able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notes manipulat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Compuserve.  These include PAFNOT and F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annon, and IMPORT by Jack Chand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support the full cycle of external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retrieval, editing, and storage back in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OTES ED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ETNOTES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ad notes f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n individ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o a tex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with file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qual to R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 thos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sing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avorit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di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UTNOTES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ve the ed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 back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OTES2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consist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O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for using the NOTES EDIT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preceding block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The first step is the running the GETNO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a text file containing the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dividual.  The RIN of that individua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s a parameter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The text file can then be opened and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  Once editing is comple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ritten out as an ASCII file by the tex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not be saved in a specialized word processor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are 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The final step is to write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notes back to NOTES2.DAT using the PU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UTNOTES will handle all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original notes, extending the NOTES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reallocating previously delete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riting the new notes text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ove sequence of programs easier to run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.BAT (NOTES EDITOR Batch File),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script) permits the desired sequenc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from the entry of a single command. To edi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ividual whose PAF RIN number is 25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your editor will be initia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the specified note text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fter saving the file you are editing, of cour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es text is restored to the NOTES2.DA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 batch file assumes that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files.  In this is not the case, you must enter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wo operands.  The second operand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the PAF files are lo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254 \smith\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 to Referenc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customize NE to refer to your text edit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change the first line of the NE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itiall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configured to use the EDIT program, whic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vokes the Microsoft editor. 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d EDIT to the name of your text edit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Microsoft WORD editor locat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rst line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or=\UTILITY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Hint: Setup a Hotkey to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program my text editor with a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keystroke macro) which terminates my not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saving the notes as an ASCII file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NOTES and PUTNO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y programs can be ru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GETNOTES will export a set of PAF not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UTNOTES will store any text file as PAF not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AF directory if different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est File name if different from the RIN numb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OTES 11 \SMITH\PAF ROBERT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Loaded 28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Loaded March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inor fix to the NE.BAT file, line 6 where "goto pu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"goto putnotes".  Also the dele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iles in lines 12 and 15 have been changed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name equal to the RIN.  This will delete a backup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if one was created during the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ntains fixes for a bug that caused invalid not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duplicate cross references.  This situation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isionally when notes were added that were smaller than th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 This is a rare situation and I only received one m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rom a thoughtful user.  This problem, if it occure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by "frchk 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ingest a final not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 character following it. (GET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contains logic to ensure that no unprintabl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get loaded into NOTES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EDIT Utilities are offered without charg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 of reliable operation or any clai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You use these programs at your own risk. 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2.DAT file have a complex organization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 by programs such as the NOT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NOTES EDIT Utilities are new softwar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3.  It is recommended that at all time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.DAT files (at least NOTE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) prior to using the NOTES EDIT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rrupted, your uncorrupted version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 negative talk, it should be sai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a professional softwar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carefully.  They have been in daily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F database without problems for about a month (writte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 1993).  I got bored with taking backups and no longer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cument any problem with these program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bout it along with copies of the PAF file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on Compuserve, 71034,1301 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Calera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, CA 9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8) 375-6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,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