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fBook Users Guide             February 2, 199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afBook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afBook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BOOK at a Glance 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Menus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 Menu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Command 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a Menu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a Dialog box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utton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ox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own List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utton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ntrol Menu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h To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Contents 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help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afBook 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Expanded Help 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Previous Help Topics 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 Keyword Search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Book's File Menu 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Book's Option Menu 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book 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print the book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Notes 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System to us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, Modified 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, Mormem 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gistered 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  . .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umber 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hildren's section will be printed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ther options 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AG infomation to use 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person for the book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etup Message Box 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fBook Users Guide             February 2, 1994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Generation of the book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aths used for the book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Configuration General 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Book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Field 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nd Fourth Fields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Configuration Printing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inters and other printing options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lumns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ther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ype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osition 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inting Options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Page Forma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etting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ize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nd Footer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ing PafBook  . . . . . . . . . . . . . . . . . . . . . . . 34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fbook is a program that generates a book from PAF 2.2 or PAF 2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af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Pafbook, type the following command at the MS-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:\&gt;) that contains the files, and press Ente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:    PafBook must be installed before using.  It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Setup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af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PafBook, type the following command at the MS-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:\PAFBOOK&gt;), pressing Enter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FBOO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fbook desktop similar to Figure 1, appears on your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get the message Bad command or filename, in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default Pafbook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-|                             Pafbook 2.0                |v||+|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ile  Option  Help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BOOK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fbook is made up of a group of forms or windows.  A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 framed region on the screen.  Each window contains so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Window borders are the four edges that define the border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The title bar is the area directly below the window's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  The title bar displays the window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The control-menu box is in the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an inner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The mouse pointer indicates where the mouse i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Sizing buttons (Minimize/Maximize) are buttons in the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orner of the window that minimize or maximiz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The menu bar is the area under the title bar.  The menu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access to most of an application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The work area is the area insid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below the Pafbook title bar is a menu bar.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lists the names of one or more menus (list of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a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on the Men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Press Alt+letter, where the letter is the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esents the desired menu name.  (Each menu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n highlighted character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For example, press Alt+F to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ning a menu, a list of commands appears, as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..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OS Shel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o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Press X, where X is the letter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If the command has no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arrow keys to highlight the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ose a menu without selecting a command, click on a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menu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is a window that frequently provides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quests a user response.  Figure 3 shows a sample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A dialog box might simply display a status message,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select OK, or it might ask you to specify a file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-|   OPTIONS - Configuration General    |v||^|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[ ] Capitalize SURNAM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 Include in Book -------------+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RIN                       |  |   Ok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ID Number                 |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MRIN                      |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---------------------------+  | Cancel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 Abbreviate ---------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Title Field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Third and Fourth Fields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---------------------------+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can contain several fields of information, a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.  To select a field within a dialog box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on the desir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Press Alt+X, where X is the letter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eld name.  Use the Tab key to advance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 box field to the next.  Use Shift+Ta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ton  A command button directs a dialog box to prefor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        A text box lets you type in a text string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.  Sometimes a text box contains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might be highlighted).  To enter different 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type in the next text, which replaces the old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.  To make minor chang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, press the left arrow key, and edit the tex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ckspace, Delete 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        A list box provides you with a list of option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contains more options that the box can displ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contains a scroll bar.  To choose an option,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Double click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Use the arrow keys to select the op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Down List  Dialog boxes use drop-down lists when there'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m for a list box.  Figure 4 shows a sample drop-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  To drop the lis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on the downward pointing arrow at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Select the drop-down list, and then press Alt+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or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ist lets you select multiple options,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or deselect an item.  A selected item will have a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CTION   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DDRESS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DOPTION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DULT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KA  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BAPTISM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BIOGRAPHY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BIRTH       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 ACTION             ]v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utton   When the options you can select from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lusive - that is, when you are allowed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m at a time - they are grouped together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buttons.  Option buttons appear as ( )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to them.  One option in each group (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option) has a darkened circle.  Gray or dim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are inappropriate for the current situ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be selected.  To select an option button,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the optio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Press Alt+X, where X is the letter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 name. 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kened circle to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       Options that can be individually turned on or off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as check boxes.  When a check box is empty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off.  An X in the check box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selected.  Gray or dimme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appropriate for the current situation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.  To select or deselect a check box,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th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Press Alt+X, where X is the letter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eck box name.  If the check box nam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n highlighted letter, press Tab key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highlighted, and then pres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windows have a Control Menu, which contain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t you move, size or close a window by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(Figur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-|                      PafBook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store     Ctrl+F5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ve        Ctrl+F7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ize        Ctrl+F8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inimize    Ctrl+F9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ximize   Ctrl+F10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lose       Ctrl+F4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Control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-     Click on the Control menu box in the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pper left corner adjacent to the menu b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 click to close a window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-  Press Alt+- to access the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briefly describes each Control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   Restores a window to its previous size follow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ize or maxim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   Lets you move the window using the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        Lets you change the window's size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     Reduces the window to a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      Expands the window to ful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Closes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    Lets you switch to another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        Selects the next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quickly resolve problems and to answer your ques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fbook provides online help that you can use from within Pafboo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use one of the following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hoose a command from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ress F1 for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describes the Help commands provided by Paf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         Opens a window showing the table of cont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        Opens a dialog box that allows you to type a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Help    Opens a window showing explanatory text abou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afbook      Opens a window showing copyrigh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number for Paf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command from the Help menu or when you press F1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appears with help text and the following buttons (Figure 6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mmed buttons are inappropriate for the current situation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|                         Help                          |v||^|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+ +----------+ +----------+ +----------+ +----------+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| Contents | | Search...| |   Back   | |History...| |  Copy...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+ +----------+ +----------+ +----------+ +----------+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&lt; ############################################################&gt;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help butt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on the hel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Press Alt-X, where X is the letter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tton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Expa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is available for terms that are surrou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rackets in the help text.  To obtain addition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orm the step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Press the TAB key to highlight the ter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Previous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use help to learn about various topics, there might be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turn to a topic you were previously viewing.  To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Back.  Help displays the previous Help topic.  If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gain, help returns to the topic you viewed befor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You can view as many as 20 previous topics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's History button also lets you quickly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.  When you choose History by clicking on the History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pressing Alt+T, Help opens a History dialog box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7, which lists up to 20 previously view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-|                     Search                      |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lect topic to display:   Clipboard: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--------------------------------+--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lstHistory                        ^  |    OK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|  Cancel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v       v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--------------------------------+######&gt;+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a previous Help topic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1.   If necessary, drag scroll box until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 Double click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  Use the arrow key to highlight the topic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History dialog without making a selection, double-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rol Menu box or press Alt-F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button lets you search for help from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keywords.  To choose the Search button,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button, or press Alt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the Search button, a dialog box appears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-|                     Search                      |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lect topic to display:   Clipboard: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--------------------------------+--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lstHistory                        ^  |    OK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|  Cancel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+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#       #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v       v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--------------------------------+######&gt;+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dialog contains three fields: a text box near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; a list box in the middle of the dialog box that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words and another list box at 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a topic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Select a keyword from the middle list box.  (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in the typical way, you can type the first let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of the desired keyword into the text box, and the mid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box moves to and highlights the first keywor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the letters you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If you find a keyword you desire, choose Go To.  Help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for matching occurrences of the keywo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each match in the bottom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If a reference in the bottom list box is of interest, doub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reference, or use the arrow keys to highlight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book's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expanded look like figure 9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ly describes the commands available in the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..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OS Shel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        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           To generate and print a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           To shell out to MS-DOS to run a do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To exit from the Paf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book's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expanded looks like figure 10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describes the command available in Pafbook's Op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t Paths...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eneral Configuration..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ing Configuration..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ge Format...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                     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ths                  To set the path of the Data Set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l as the path for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ok is sent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General      Gener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inting     Printing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tup                 Setting fo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 book, choose Print from the File Menu. 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Dialog Box appears. (Fig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|                        PAF Book OutPut Selection                 |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Location ------------------+ + Notes ------+ + Numbering 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(*) File    BookFile        | |(*) None     | |[Henry, Modified ]v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( ) Printer [LPT1 ]v        | |( ) Both     | +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+ |( ) Internal | + Children Printed 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( ) External | |[ ] Condensed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TAGS -----------------------+ +-------------+ |[ ] Indented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( ) Remove TAG Description   |                 +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( ) Remove ! from TAG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(*) Leave all TAG Info       | + Other Options 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[ ] Return After Each TAG    | |[ ] Number of Generations ___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[ ] Blank Lines Between Notes| |[ ] Page Break after Each Generation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[ ] Print TAGS with !        | |[ ] Print on Both Sides of the Paper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[ ] Print TAGS without !     | |[ ] End of Line Individuals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+ Select TAGS -----------+   | |[ ] Include Print Control Codes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|[  ACTION             ]v|   | +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+------------------------+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&lt;      Add TAG      &gt;     |       +----------+      +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&lt;  Select All TAGS  &gt;     |       |Select RIN|      |  Cancel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&lt; DeSelect All TAGS &gt;     |       +----------+      +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--+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print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election of where the output of the boo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Location 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*) File    BookFil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Printer [LPT1 ]v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       Sends the book to a file.  The name of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next to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 Send book to the printer.  The port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is next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eather to print notes or not and what type of no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s 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*) Non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Both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Intern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Extern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         Do not print any notes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           Prints both internal and external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     Prints internal PAF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       Prints External Notes that are referenced in th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ystem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ich numbering syste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umbering 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Henry, Modified    ]v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y,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Henry Numbering System was developed by Regina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hanan Henry who used it in his "Genealogies of the Famil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idents" which he produced in 1935. This sceme of inde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numbering the children in each generation in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birth.  The numbering begins with a progenitor of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is assigned number 1. The second generation are his childr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of birth who are assigned a second digit in order of bir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or her oldest child becomes 11, his next child becomes 12, 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ore than nine children, capital letters ar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order.  The tenth is given letter A, the eleve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B, ect.  The 3rd and succeeding generations follow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umbering sequence and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                                 Hen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The Progenitor or common ancestor.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Child number 3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hild number 8  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hild number 10                             138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Child number 1                              138-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Child number 11                             138-A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Child number 3                              138-A1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to the report is unique in that is uses the Hen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ach individual to identify it's location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s all Henry Numbers are sequential and progressiv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o find each individual.  KEEP IN MIND THAT ONL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SCENDANTS OF A PROGRNITOR ARE ASSIGNED TRUE HEN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y, Mo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mem Modern Modified Henry Numbering System.  The original Hen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 System was developed by Reginald Buchanan Henry who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his "Genealogies of the Families of the Presidents" which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1935.  This sceme of indexing consists of numb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ren in each generation in the order of their birt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 begins with a progenitor of a line who is assign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second generation are his children in order of birth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igned a second digit in order of birth.  His or her ol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becomes 11, his next child becomes 12, ect. If there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nine children, capital letters are used in alphabetic 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nth is given letter A, the eleventh becomes B, ect.  The 3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cceeding generations follow using the same numbering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                                 Hen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The Progenitor or common ancestor.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Child number 3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hild number 8  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hild number 10                             138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Child number 1                              138-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Child number 11                             138-A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Child number 3                              138-A1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to the report is unique in that is uses the Hen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ach individual to identify it's location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s all Henry Numbers are sequential and progressiv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o find each individual.  KEEP IN MIND THAT ONL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SCENDANTS OF A PROGRNITOR ARE ASSIGNED TRUE HEN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tart a new number one for each child from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. As well as the new number one it will contain symbo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arriages.The things that I have added to the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th the ease of  figuring the number of generations for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It is easier to read "132-345-234" then it i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32345234".  For this reason  after every third generation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a "-" to seperate the number and make it easier to rea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 the fourth generation number would look as follows:  "123-4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hing that I have added is for multiple marriag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by just looking a number you can tell what marriages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om.  Also for each marriage of an individual I restared at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child of that marriage.  Thus for the first m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dividual "12" his first child would be "121".  His first ch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is second marriage would be "1(2)1".  The "1(2)1" would rea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ild of the second marriage of the second chi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estor.  I have used symbols for up to 20 marriages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riages are allowed up to 50 but I have only the twenty symbo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o be as compatiable with as many printers as poss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Number    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                       (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rd                        [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th                        {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th                        &lt;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th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th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th                        ` 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th                        \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th                       "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th                       !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th                       #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th                       %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th                       &amp;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th                       *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th                       ^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th                       ~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th                       $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th                       ?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th                      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fter the 9th child I have started to use letters so a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1 digit for each generation.  Thus the tenth chi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estor would be "1A" and the eleventh child would be "1B"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The 36th child for a marriage would thus start smal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should ever be needed. Thus the 36th child of the ances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 "1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enitor or other individual is given the number 1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is then numbered in order with lower-case Roman numerals (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, iii, iv, v, etc.).  Each individual is also given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the line is subsequently carried on. 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prior to the number is used to indicate if the line is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on.  This is the system used by the National Genea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ciety Quart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llustr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The proge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i      1st Child of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ii      2nd Child of numb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4       iii     3rd Child of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OND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3rd Child of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5       i       1st Child of numb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RD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1st Child of numb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  i       1st Child of numb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x of the report list the Number assigned to the individu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FBOOK identifies the number of spouse's, as well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ents, using the System Number of the progenitors descend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identified by using their husband's or wive'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adding a =H (Husband) or =W (Wife) and their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.  In this way multiple marriage are recorded.  i.e: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use of 6 would be 6=H1 if female or =W1 if male.  Us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were there more than one marriage they would be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, 6=H1 and 6=H2 etc.  Parents or spouses are identifi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use's number and a     F (Father) or M (Mother).  i.e: 6=H1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enitor or other individual is given the number 1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is then numbered in order.  A plus mark prior to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indicate if the line is later carr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PAF Record Identification number to number the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ID Number to number the individuals in the book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if there are not a lot of ID numbers as alo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will have no number.  This is good it there i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 system that you would like to use and it is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hildren's section will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how children's section will be printed throughout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hildren Printed 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Condensed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Indented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       Will condense the Children's section.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Format Option for Child's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ed         Indent's the child's section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ther options for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one of the other option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-          Click op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-       Move cursor to option and press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Other Options 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Number of Generations ___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Page Break after Each Generation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Print on Both Sides of the Pape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End of Line Individuals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Include Print Control Code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Generations                 If selected will only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 of generation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reak after Each Generation      Will start a new pag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 Both Sides of the Paper      Will print the odd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s, then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urn the paper over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will print the eve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s.  Will only be activ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Line Individuals               Will get all the end of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individual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 for all of them.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 the limit of Gen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rint Control Codes           Will print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des for bolding and italic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ook file. 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tive when book is se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AG Inform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TAGS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Remove TAG Description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Remove ! from TAG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*) Leave all TAG Info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Return After Each TAG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Blank Lines Between Notes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Print TAGS with !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Print TAGS without !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 Select TAGS -----------+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[  ACTION             ]v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&lt;      Add TAG      &gt;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&lt;  Select All TAGS  &gt;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&lt; DeSelect All TAGS &gt;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AG Description      Removes the TAG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! from TAG           Removes the ! from before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ll TAG Info          Leaves all TAG information including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and the !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fter Each TAG       Puts a blank line after Each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 Between Notes    Will print a blank line between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and notes.  Also will print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between notes of the adul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AGS                 The TAGS selected to include in 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TAG                   Allows the user to Add a TAG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AGS with !           Will include a TAG if in the select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TAG has a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AGS without !        Will include a TAG if in the select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TAG does not have a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ll TAGS             Selects all TAGS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lect all TAGS           DeSelects all TAGS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person for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that provides for selecting of the person to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|                          Person Selection                   |v||^|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+------------------+                +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[ ] Starting System Number |                  | Record Number: |     |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+------------------+                +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Surname ----++ First Name ---++ Middle 1 Name -++ Middle 2 Name 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||               |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++---------------++----------------++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Birth Date ---+ + Birth Place 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| |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+ +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Father 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Mother 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Spouse(s) 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[ ] Include Introductory    &lt;Generate Book&gt;               &lt;Cancel&gt;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             Record Number of the Person to pri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ystem Number    The starting System number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t to Start as 1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on RIN and ID Numbering syste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name                   Surname of person selected for 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          First Name of person selected for 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1 Name             First Middle name of Person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2 Name             Second Middle name of Person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troductory      Include Introductory expl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ing system used in 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Book             When selected will start the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tup Messag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ox that displays Please wait Setting up an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is is displayed while the options for the boo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      INFORMATION SETUP      |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lease wait Setting up and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processing information..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Generation of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screen that shows where the book generation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-|                 Book Generation Status                |v||^|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+              +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me Started   |                    |  Page Number |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+              +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orking On     |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cessing     |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+                        +------+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eople Indexed |          |                        | Stop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+                        +------+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me Finished  |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+--------------------+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tarted         Time that the book generation wa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umber          Page number that is being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           Generation that is being work on or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index is being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         Person that is being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dexed       Total number of people that are in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inished        Time the book is finished being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and Done        Command Button that if selected and is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n will stop the generation of the boo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the book is done will display don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can be selected for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aths used for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|                             Set Paths                       |v||^|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ata File Location: [                                           ]v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&lt;Perform Search&gt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+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Searching: |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+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+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put File Location: |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+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+----------+              +----------+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Ok    |              |  Cancel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+----------+              +----------+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Location       Location of the PAF Data File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Search           Search current drive for all data se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Location     Location of where if the book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s to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               Displayed when the drive is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let the user know what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ar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Configuratio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|-|   OPTIONS - Configuration General    |v||^|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[ ] Capitalize SURNAM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 Include in Book -------------+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RIN                       |  |   Ok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ID Number                 |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MRIN                      |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---------------------------+  | Cancel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+--------+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 Abbreviate ---------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Title Field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[ ] Third and Fourth Fields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---------------------------+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e Surname     Selected to capitalize the Surname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clude in Book 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R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ID Number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MRI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                    Selected to include the RIN numbers in 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              Selected to include ID Numbers in the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N                   Selected to include MRIN numbers in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bbreviate 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Title Field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Third and Fourth Field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o abbreviate the Title Field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Contains    Abbreviation    Field Contains     Abbrevi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tain           Capt.           Honorable          Hon.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nel           Col.            Junior             Jr.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acon            Dea.            Lieutenant         Lt.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tor            Dr.             Major              Maj.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sign            Ens.            Reverend           Rev.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quire           Esq.            Saint              St.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          Gen.            Senior             Sr.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vernor          Gov.            Sergeant           Sgt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contained in the file called TITLE.INI.  They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Captian,Ca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:     Items can be added to the file but it must be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nd in the previous format.  Other wi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able to process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nd Fourth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bbreviate the third and fourth fields. 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brevia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Contains         Abbreviation   Field Contains       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ia                OES            Florida              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gium                BEL            Georgia               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           CAN            Guam                  G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zechoslovakia         CS             Hawaii                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mark                DEN            Idaho               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and                ENG            Illinois            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land                FIN            Indiana            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e                 FRA            Iowa                  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                GER            Kansas                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Germany           DDR            Kentucky              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 Germany           BDR            Louisiana           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ce                 GR             Maine                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gary                HU             Maryland              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land                IRL            Massachusetts       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le of Man            IOM            Michigan             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y                  ITL            Minnesota             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chtenstein          FLI            Mississippi           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xembourg             LUX            Missouri              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herlands            NL             Montana               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Zealand            NZ             Nebraska             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way                 NOR            Nevada                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nd                 POL            New Jersey            N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ugal               PT             New Hampshire         N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Rico            PR             New Mexico            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nia                RO             New York             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land               SCT            North Dakota          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Africa           RSA            North Carolina       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in                  ESP            Ohio                 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                 SWE            Oklahoma           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zerland            CH             Oregon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         USA            Pennsylvania          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Kingdom         UK             Rhode Island          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es                  WLS            South Dakota          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goslavia             YU             South Carolina        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bama                AL             Tennessee             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ka                 AK             Texas                 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zona                AZ             Utah                  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kansas               AR             Vermont               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            CA             Virgin Islands      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 Zone             CZ             Virginia             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              CO             Washington            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cut            CT             West Virginia         W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ware               DE             Wisconsin             W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 of Col            DC             Wyoming               WY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 of Columbia      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contained in the file called LOCATION.INI.  They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=Wyoming,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:   Items can be added to the file but it must be stor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nd in the previous format.  Other wi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able to process them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Configuratio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inters and other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choice of printers and various other options.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- Configuration Printing from the Options Menu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the OPTIONS - Configuration Print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|                    OPTIONS - Configuration Printing              |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ype of Printer:  [Combo1                 ]v          + Index Type 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( ) System #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Index Columns + + Index Other -----------------------+ |( ) Page #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( ) 1 Column  | |[ ] Use Dot Leaders                 | |(*) Both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(*) 2 Columns | |[ ] Include Birth / Deaths          | +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( ) No Index  | |[ ] Use SURNAME Search Character [:]| +Preposition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+ +-----------------------------------+ |(*) None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( ) In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Other Printing Options --------------------------+   |( ) At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[X] Use 3 Generation Seperator [- ]               |   +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[ ] Use Date First instead of Place First         |   + Number At 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+   |(*) Top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+--------+         +--------+            |( ) Left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|   Ok   |         | Cancel |            +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+--------+         +--------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rinter       The type of printer is connected. 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LaserJet Compat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for the choice to have no index or a 1 or 2 colum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dex Columns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1 Column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*) 2 Column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No Inde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Column                   For a 1 Colum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Columns                  For a 2 colum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dex                   For no index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for other index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dex Other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Use Dot Leaders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Include Birth / Deaths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Use SURNAME Search Character [: ]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ot Leaders                  Dot leaders between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on the righ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irth / Death Years      Includes Birth Years and Death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index.  Helps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ce between individua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m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RNAME Search Character     Allows for a character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the surname in the index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s when set to a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ing for a index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name without stoping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system number, page number or both of them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dex Type 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System #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Page #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*) Both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#              This will add the system number to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#                This will add the page number to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                This will add both the system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number to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dd a preposition to th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Preposition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*) Non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In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At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                   Add no pre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                      Ad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                       Ad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ere to print the system number when printing an ad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umber At 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*) Top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 ) Left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               In the center on top of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                   Just left of the individual's adul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for printing of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Other Printing Options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X] Use 3 Generation Seperator [- ]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Use Date First instead of Place First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3 Generation Seperator                Used for the Henry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at they may be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e First instead of Place First     The default of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ok is printed is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the place before the d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option will out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date before th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Pag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|                       OPTIONS - Page Format                 |v||^|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 Page Settings -----+  + Type Size 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+ Margins ---------+|  |Adult Section: [Courier 10cpi           ]v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|     Left: [5  ]  ||  |Child Section: [Courier 17cpi           ]v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|    Right: [5  ]  ||  +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+------------------+|  + Include in Book 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+ Blank Lines -----+|  |[ ] Header [                             ]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|      Top: [5  ]  ||  |[ ] Footer [                             ]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|   Bottom: [5  ]  ||  |[ ] Time in Header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+------------------+|  |[ ] Date in Header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Page Size: [60 ]   |  |Book Title:   [                          ]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+  |Index Header: [                          ]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+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+--------+            +--------+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Ok   |            | Cancel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+--------+            +--------+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argins 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Left: [5  ]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Right: [5  ]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         The number of spaces for the Left Margi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         The number of spaces for the Right Margi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lank Lines 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Top: [5  ]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Bottom: [5  ]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     The number of blank lines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          The number of blank lines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ize        The total number of lines on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fBook Users Guide             February 2, 1994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that a sec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Type Size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dult Section: [Courier 10cpi                ]v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hild Section: [Courier 17cpi                ]v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size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ier 10c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ier 12c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ier 17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ult Section              The size that each adult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Section              The size that each child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clude in Book 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Header [                                  ]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Footer [                                  ]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Time in Header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[ ] Date in Header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ok Title:   [                               ]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dex Header: [                               ]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           What the header for each page will b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er             What the footer for each page will b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n Header     If to include the time in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n Header     If to include the date in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itle         Title of the book that will be printed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it's ow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Header       What the header for the index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Paf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Pafbook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Exit from File Menu.  This will close all files cl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return to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