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.TTE - 5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editor because I saw a need for a user-friendly utilit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Tafels with.  It is my hope that this program will be eas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novice and experienced computer user and that it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work about how to create a Tiny Ta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conforms to the v1.7 TT specifications.  Header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ped to 40 characters.  Surname lines are cropped to 80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submit your TT to the Tafel Matching System (TMS)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rname, year, and place field has an entry.  If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, just take your best guess.  Failure to do so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 being unable to process your TT.  The name field in the header of the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ndatory.  It is wise to include a telephone number and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o.  (Your TT could go far, and not everyone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  Don't limit your TT's potential to help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itor, simply load up a TT file.  Use your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edit and press ENTER for an edit window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kind of line you selected and will provide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dit fields.  Use your DEL key to delete a highligh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INS key to add surname lines.  Remember that the F1 key i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re are a few other commands here and there.  The help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 until you master the program.  Use i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mmand line parameters.   You can see a list of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editor with a question mark after it.  Like this:  TTED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rketed as Shareware.  Shareware does not mea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it does not mean Free.  It is a "try before you buy"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Shareware can traded and copied with very few limita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shareware from most BBS's or by paying a small fee (which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) to a sharewar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are compensated for their work -only-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ith them.  They depend on your sense of fair play f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on your suggestions and feedback for ways to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much like commercial software:  there are goo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rograms in both markets.  However, you have the ultimat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ware.  If you do not use it, you do not 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TEDIT, you have the finished product.  There are n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no fancy packages, no printed manuals, and no "profess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s.  This is it.  You already have everything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it in your time, on your computer, with your unique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make sure it works for you.  I ask that if you us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by paying a one-time fee of $15.  When you register,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latest version on disk, a copy of my genealogy program (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book) to try out, as many TT's from the Tafel Collection Ser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put on a disk, and you will be entitled to use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ny Tafel Editor without any further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gram, you will be supporting its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ing the development of othe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on how to make this program better, be sure to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 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your ancestor sear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E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