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MS.DOC - 4/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fel Matching System (TMS) is a database of Tiny Tafels (T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not located in one place.  It is divided among sever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(BBS).  These BBS's are linked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out 30 to 40 BBS's in the North American TMS Network (TMS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in the Continental European TM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your computer and modem to call one of the participating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your TT to the database and request a matching repor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ill be passed from BBS to BBS in the network and a mat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each BBS's portion of the TMS database.  Your reports (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 will eventually be returned to the BBS where you ente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You then dowload your reports.  This process may tak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eeks (perhaps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s will contain contact information for other genealogis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working on the same families as you are.  You can the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ther persons to inquire about their research.  If any of them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arching the same family lines, you may both benefit from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MS software is a copyrighted product of CommSoft Incorporate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out charge by a BBS that participates in the system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is made to users of T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participating BBS'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MS NODE LIST 04/2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BBS name                            SysOp     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---------------------------- ----------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/330.AAAA Root Cellar Too!!, Littleton, CO    Charles Simpkinson 303-770-3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/18.ADCA  Cornucopia TBBS, WinterPark, FL     Jim Howard         407-645-4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/22.ADDA  Rare Readers, Tempe, AZ             Ron Stalzer        602-756-2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/30.BAAA  Roots(SF!) San Francisco, CA        Brian Mavrogeorge  415-584-0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/300.CAAA Relatively Speak', Williamsburg, VA Hershel Kreis      804-566-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/720.CBAA The Gene Splicers BBS, Las Vegas NV John Le Duc        702-731-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/212.CDAA Northwest Genealogy BBS Tualatin OR Gary Roth          503-692-0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/222.CDBA N.W. Family Hist., Oregon City, OR  Wayne Silsbee      503-657-6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/70.CEAA  Options Unlimited, Athens, GA       Ben Bedell         706-543-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/8.CFAA   River City Roots, Jacksonville, FL  John Boots         904-355-7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/117.DAAA PasTracks Genealogy, La Porte, TX   Edward Hayden      713-470-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/270.DBAA TRACE!, Houston, TX                 Susan King         713-862-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/422.DFAA CPAFUG, Columbia, MD                Walter Anderson    301-989-8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/152.DFBA Intercity BBS, Richmond, VA         Tyronne Foy        804-353-4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/33.DFCA  RamsGateWest, Fredericksburg, VA    Gary T. Moore      703-898-4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9/16.DFDA Visions_Past and Pr. Spartanburg,SC Mike Champion      803-587-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7/3.DFEA  Vangaard Keep, Sumter, SC           Derek Cosby        803-469-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/9.EAAA   So of the River BBS, Overland P, KS John Schnake       913-642-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/525.FAAA Colonial Family Rsrch, Lansing, MI  Bill Korroch       517-882-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/29.FBAA  Northwest Ohio Roots, Vanlue, OH    Bob Wells          419-387-7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/414.FCAA OGS/Kintracers, Toronto, Ont.       Ray Whidden        416-932-9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/501.FDAA City - Flags Genealogy, OakCreek WI John Robins-Wells  414-761-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/1107.FEAA Mainframe Exchange, Dallas, TX     Doug Light         214-221-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/177.FFAA K-W Amateur Radio, Kitchener, Ont.  Fred Hicks         519-578-9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/107.FGAA The Mountain Top BBS, Cincinnati OH Gerald Ellison     513-921-5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/130.FHAA Genealogy Hotline!, New Albany, OH  Carol Montrose     614-855-0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/3.HAAA   The Idaho Root Cellar, Boise ID     Don Haacke         208-362-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/67.HBAA  Zarahemla (genealogy), Onoway, AB   John McCaslin      403-967-3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/50.IAAA  Roots (UK)!, Guildford, England     Mike Fisher        44-48357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/152.NAAA Walburght, Zwijndrecht, Netherlands Bastiaan Bosman    31-78-129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/130.NABA Gendata, Son, Netherlands           Willem Lanfermeier 31-499077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/49.NACA  Gemini, Spijkenisse, Netherlands    Frans van Geene    31-18803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/142.NADA IJssels'n, IJsselstein, Netherlands Ben Ten Koppel     31-340870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/603.NAEA GensData, Alkmaar, Netherlands      Johan Robert Poot  31-72-64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/44.NBAA                        Netherlands   Paul Sch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/14.NBBA  Eindhoven, Eindhoven, Netherlands   Hans van Melis     31-40-481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/116.NBCA                       Netherlands   Marc Re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/867.NCAA Roots(B), Antwerp, Belgium          Harry Goegebeur    32-3-2268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5/24.NEAA Comp-Gen.Box, Darmstadt, Germany    Dieter Zwinger     496151424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4/7.RSAA  Diakonos, Herold, South Africa      Deon Strydom       27-441-81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