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4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WOLFENSTEIN 3-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 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Include the word "Apogee" in every description of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1.01.9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