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ed BBUTILS.ZIP, you wasted download tim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wasting valuable hard drive space keeping them.  The "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un standard DOS commands like DIR, ChkDsk, MODE, and M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out some of the output.  If you don't have DOS 5 or 6, a few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tilities" won't even run.  If you DO have DOS 5 or 6, and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nderous Magic" these "utilities" provide, we suggest a solu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on your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rote batch files which perfectly emulate the �ron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mber's "utils" (who the Hell is he anyway?) in about half an ho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m works just as well (we used the same DOS commands the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) as the original but takes up ten times less disk spac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nx B.S.  The only difference is a line tha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f the "utilities" which uses temp files is run.  This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ND.EXE and can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all of you who like the �.S. "utils", here is a rundown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se.BAT - Runs ChkDsk on the current drive, filtering out all inf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xxxxxxx bytes in xxxxx user files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.BAT - runs DIR command with user supplied parameter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rive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ind.BAT - runs DIR command, eliminating all info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 and fil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Siz.BAT - Runs ChkDsk on the current drive, eliminating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ize.BAT - Runs MEM, eliminating all info except the "largest ex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(By the way, the original .EXE file repo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 amount due to the fact that the program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 3K to run.  Our .BAT report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et.BAT - Runs MODE to change the speed of keyboar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low mode has no value; I don't know why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t in our emulation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pac.BAT - Runs DIR command, filtering out all inf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xxx bytes free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OfDir.BAT - Runs DIR command, filtering out all inf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xxxxxxxx bytes in xxxx file(s)"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Hidn.BAT - Runs DIR command with the /AH (show hidden) parame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Dir.BAT - Neither the original nor the emulation works entirely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d to. (We kept it the same in ours jus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�.'s stupidity)  If there are no subdirectories, this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et rid of an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probably wonder why we wasted our time making the .BATs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.DOC.  Well, we're not quite sure.  I suppose it was because w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etter to do, and we wanted to expose a fake for what he is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ce calling his compiled .BATs "utilities", as they have no re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no programming skill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NX �OMBER, IF YOU ARE READING THIS, LEARN TO PROGRAM!  DON'T PASS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AS A UTILITY!  BUY A BOOK ON LOW-LEVEL UTILITY PROGRAMMING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 .ZIP of utils we wrote using DEBUG in about 3 minutes that easi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 the quality of the �.�.'s tripe.  They aren't great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tter, and best of all, they're not just compiled .BATs!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, they're in CHEAPUT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l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.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