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areware by TOM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oodies written in C, 80?86 assembler, FoxBase, and mor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Shareware! Register your copy of this program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ister by mail to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Shareware by Tom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2371 N. 59th Stree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Milwaukee, WI 53210-221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uestions? Contact me by mail, or via Exec-PC bbs, 414-789-42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ec-PC has MNP lines and various 9600 baud lines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y username on EXEC is TOM PETER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 brief: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Name: INC                   Written in: AS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: $10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mmary of function: Creates, if needed, INC.DAT and increments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contained in INC.DAT each time it is run, also reports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: Increment and repor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 is normally used to batch files to count the number of passe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functions. Example: Run DT (disk test) and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LEAR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/B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ptions include: /C /R /Q /H. Command line option let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/, - or no switch character at all. They can be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H option (Help) and the /C option both cause INC to perfor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functions and NOT increment the count. If the /H option i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 the command line, no other functions are performed. If the /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rst, no other options ar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Display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reate a new, empty 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report only the count, no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report the count but do NOT in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reports the count, and THEN increments it. If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ports that the count is 5, and then examine the INC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 contains the value of 6 in the firs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value INC.DAT can contain is 65535, because a two-by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 byte first) is used to store it. If the count is increment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, it will simply wrap arou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Whatever function (/C, /R) was selecte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The file could not be opened, and the reason was NOT that it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The file was opened ok, but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open for the counter file INC.DAT fails because the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, INC just creates a new, empty one. INC.DAT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