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Provides a pop-up ASCII char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, hexadecimal,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s for the full IBM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[d:][path]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ASC.COM is a memory-resident util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loaded at boot-up, via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file.  Once loaded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A pops up the first page (32 ASCII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isplay window over an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applications program.  The Up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-Arrow, PgUp and PgDn, and Home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access the remaining ASCI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.  Pressing Esc closes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ing the original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peration, ASC.COM require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K of RAM.  It is compatible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and TSR (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) programs that do no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the Alt-A key combination,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with monochrome, color, 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Users familiar with using DEBU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 the default border,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 colors of ASC.COM.  Thes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ly 0Fh, 1Fh, and 1E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ectively, are located a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4D through 014F in the .COM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with a composite monochrom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lues 70h, 07h, and 07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ges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