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eeper Batch Util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eeper" is a tiny utility useful for batch files, and is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replacement for DOS's PAUSE command. It differ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, the most significant is that it is timed.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nts a message displayed but doesn't necessarily wan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ped. I will leave the possibilitie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Message Display, length up to your command lin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Various Colo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imed countdown (limits?....well I really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Option to abort countdown and get on with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ER &lt;Number of Seconds&gt; &lt;Color Cod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        ��� </w:t>
      </w:r>
      <w:r>
        <w:rPr/>
        <w:t>Any Message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            </w:t>
      </w:r>
      <w:r>
        <w:rPr/>
        <w:t>quotes or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    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����� </w:t>
      </w:r>
      <w:r>
        <w:rPr/>
        <w:t>Standard DOS Color Codes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</w:t>
      </w:r>
      <w:r>
        <w:rPr/>
        <w:t>(see appendix A f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</w:t>
      </w:r>
      <w:r>
        <w:rPr/>
        <w:t>Number of Seconds for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LEEPER 10 14 Insert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second countdown, with Yellow Text, and you'll get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sert Disk in Driv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X'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sclaimer/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LEEPER.EXE is distributed/furnished 'as is'. No gua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r other commitments are made or will be honored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take full responsibilities for any ill effects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y are caused by SLEEPER.EXE, that may occur. SLEEP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ER.DOC may be distribued freely with no obligation to p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ings to Look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er uses direct screen writes, this may reek havoc on some De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. And I will save you the trouble of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 with a stop watch....the seconds aren't QUITE EXACTLY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. Also, the color table at the end of this doc is standar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o means absolute, so if you enter 14 for yellow and you ge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any comments, suggestions, bitches, gripe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is program. Feel free to leave me privat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Dirty BBS, Albuquerque NM at (505)299-5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v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ndard DOS Color Code Tab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          0                  DarkGrey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          1                  LightBlu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           2                  LightGree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              3                  LightCyan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       4                  LightRed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          5                  LightMagenta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             6                  Yellow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y         7                  White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