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ALA11 - 3 Dollar Activity Log Archive - by Walter Feller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ALA11 is a WC3.x (or any other BBS) Activity log archiv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rchive ACTIVITY.xxx (or other file) to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storage.  Then 3DALA10 will delete ACTIVITY.x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/K optio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3DALA10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ALA10 FileName [/k]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FILENAME to archive follows th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K (keep) option (if desired) should follow immedi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ilename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K (keep) option will prevent 3DALA10 from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ITY.xxx file after archiving is comple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he original log deleted, leave out the /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With version 1.1 of 3DALA, the /p switch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is the archive program of choice.  If the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, the ALA.CFG does not have to exis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ALA.CFG must be maintained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LA10 is executed from.  The ALA.CFG file simp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rchival/compression program to be used by 3DALA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ARJ so my ALA.CFG file consists of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gnore this file if the /p switch is used indicating PKZI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DYY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ALA10 will produce a file called MMDDYY.ex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3DALA10 is executed from.  For example, if I we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LA10 to archive my ACTIVITY.001 file on April 10th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PKZIP as the archive program, MMDDYY.ext w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04109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ALA10 is designed to be run as an event on a daily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thly basis from within your BBS softwar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oftware for details regarding the running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a DONATION of $3 to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Loma, CA. 9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courage future development of free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appreciated with or without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other BBS utilities and doors on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BS - Hesperia CA - 619-244-3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