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BA10 - 3 Dollar Message Base Archive - by Walter Feller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BA10 is a WC3.x (or any other BBS)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rchive all of the files in your message ba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compressed fil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BA10 is designed to work only with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3DMBA10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MBA10 D:\Source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ubdirectory to archive follow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utomatically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ourcePat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\" at the end of the D:\SourcePath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MDDY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BA10 will produce a file called MbMMDDYY.ZI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DMBA10 is executed from.  For example,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DMBA10 to archive my message files on April 10th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MDDYY.ZIP would actually be named MB0410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BA10 is designed to be run as an event on a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basis from within your BBS softwar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for details regarding the runn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 DONATION of $3 t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courage future development of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ppreciated with or without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other BBS utilities and doors on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- Hesperia CA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