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iTrim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ctivity Log Trimm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intern Ab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ntern Ab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36 Wil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ensacola, FL 32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Copyright (C) 1993 by Tintern Abbe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 ActiTrim is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ActiTrim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rcenary's Playground</w:t>
      </w:r>
    </w:p>
    <w:p>
      <w:pPr>
        <w:pStyle w:val="PreformattedText"/>
        <w:bidi w:val="0"/>
        <w:jc w:val="left"/>
        <w:rPr/>
      </w:pPr>
      <w:r>
        <w:rPr/>
        <w:tab/>
        <w:t xml:space="preserve">  Phone: 904-944-8248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3612/810, Magic name "ACTITRI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bidden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904-994-1424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 Preface   </w:t>
        <w:tab/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is not a Public Domain program and is not free.  ActiT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pyright (C) 1993 by Tintern Abb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granted a limited two-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ActiTrim to evaluate the program'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ActiTrim beyond the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of each copy of the program used.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ActiTrim beyond the original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:  de-compil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the program.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ther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ActiTrim to other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muneration may be accepted for ActiTrim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or organizations owning bulletin board systems, on-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ActiTrim must be copied in unaltered form, complete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license information, the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accompanying files.  The archive distributed by Tin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ey Software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houses/distribution firms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the diskette purchase containing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intern Ab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may make ActiTrim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archive (ACTRIM12.ZIP)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or an equivale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Refer to section FILE LISTING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release of ActiTrim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by sending a formatted diskette labe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CTITRI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enary's Playground at (904) 944-15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 License   </w:t>
        <w:tab/>
        <w:tab/>
        <w:t xml:space="preserve">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Domain", "Shareware",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software may distribute ActiTrim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.  This condition statement supersedes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on registration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 License   </w:t>
        <w:tab/>
        <w:tab/>
        <w:t xml:space="preserve">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ActiTrim, you are free to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s often a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S residents, draw  all checks  on US funds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s can obtain postal money orders in US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Ordering   </w:t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Kent V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ntern Abbey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736 Wilshire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nsacola, FL 32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ActiTrim Registration            $5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must be drawn on US accounts in US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Ordering   </w:t>
        <w:tab/>
        <w:tab/>
        <w:t xml:space="preserve">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and accompanying files are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be as through as possible in preparing ActiTri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rn Abbey Software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, indirect, special, incident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operate in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intern Abbey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to data or property which may by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intern Abbey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ActiTrim please feel free to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  Warranty   </w:t>
        <w:tab/>
        <w:tab/>
        <w:t xml:space="preserve">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is an automated WILDCAT! activity log editor.  What do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?  It means that deleting the old entries from your activity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be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may be run interactively or from the command line, bu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be run from a batch file.  When included in daily/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ance event batch files, the deletions will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 Introduction </w:t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ctiTrim, place the ActiTrim file, ACTITRIM.EXE,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ILDCAT! activity log(s), usually C:\WC30.  ActiT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e activity log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.001, ACTIVITY.002, . . ., ACTIVITY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 is the number of node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format for ActiTr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TRIM [?] [-n] [-d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parameters in brackets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TRIM            is the command to run the program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any parameters, the program as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for the oldest entry you wish to keep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diting is finished, your original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is saved as ACTIVBAK.nnn (nnn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 numb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---&gt; This method of running ActiTrim is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ici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?]                 displays a brief listing of the op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parameters.  If this paramete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, all oth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n]                turns off the automatic backup of your un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log.  A backup (ACTIVBAK.nnn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if this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dNNN]             deletes all entries in your activity lo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NNN days old, where NNN = 0 to 36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allows ActiTrim to be run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Getting Started       </w:t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his could be a daily/weekly ev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TRIM -n -d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vent file entry will discard all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entries more than a week old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, so try it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ure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  R E M I N D E R 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lace this program in your event file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orget about all of the hassles of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ivity logs by hand.  However, it's also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forget that you are running ActiTrim.  So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ill fresh in your mind, PLEASE consider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AGER ($5) registration fee.  It will allow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to write cheap BBS support program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nasty registration reminders with which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V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Trim v1.21    </w:t>
        <w:tab/>
        <w:t xml:space="preserve">  Gentle Reminder       </w:t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