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3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section TROUBLESHOOTING in ACZAR.DOC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. Read the WHATSNEW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ould like to install ACZAR in C:\ACZ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e directory were ACZA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does not exist, creat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on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to the ACZAR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copying all files from floppy drive A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cessary files should be in directory C:\ACZA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CZAR by typing ACZAR followed by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ZAR will run an initial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instructions on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