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any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 Doing a TYPE filename.ext COULD redefine your keyboar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w also find and warn you of batch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ranslate the ansi codes found in the fil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HKDIR.EXE into readable text.  It will now also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file without fear of key re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  New changes have been implemented which n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EK series to be run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  Also watch for the appearance of other war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K-BOMB.  KEE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bout VIEWBOM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program is for advanced users only. 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bomb with ACHKDIR.EXE, make sure you NEVER type 'TYPE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nsi bomb!  This will activate the bomb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advanced computer users who actually wish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various ansi codes embedded in confirmed ansi bombs.   View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allows you to view ANY batch file or suspicious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key redefinition.  Since it is impossible to know with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if this file/program has been tampered with,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KWARE's pksfansi.exe to defeat any key redefini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know with 100% certainty if someone has changed VIEWBOMB or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CHKDIR can now catch MOST GENERIC key redefinitions!  Some ansi 'bomb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destructive.  They merely cause funny and obnoxiou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various times.  ACHKDIR now catches most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BOMB now has 2 main functions.  It will now allow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file without fear of key redefinition.  It also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ansi codes within a confirmed bomb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BATCH appears, then a batch file with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has been found.  For example, if a batch fil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scanned, a file called BADBATCH will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warning sound will be made.  DO NOT RUN THIS BATCH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UK-BOMB appears, then an UnKnown BOMB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spicious file.  You should consider this file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!  Do not do a 'TYPE filename;' you might activate the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earance of this file indicates that there is a prob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efinition occuring in this file, but ACHKDIR is not sur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 this redefinition could be.  Use VIEWBOMB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cking for these five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ODES, BADBATCH, UK-BOMB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er user requests, ACHKDIR.EXE has been made slightly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run slightly faster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.DOC must be included in the 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