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Weather (C)   Version 3.0   1-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4 OctagonSoft, Inc.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Ben Sh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....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.... Outs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I... BBSW.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V.... BBS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....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....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I..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II.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X....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ny people's  surprise, you, a BBS SysOp,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 with local  and state  weather  information,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3 to 4 hours.  And the best part is, it's absolutely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gram to work you find o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Your local airport's 3 letter identificat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  obtained by  calling your local  airport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d that  weather for extremely  small  airport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Ask if they have a  FAA people  work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y don't, you  can't get weather information.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a larger airport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Your  state's two letter  abbreviation.  It's the 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letters that you certainly know by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've gotten  this information, use  your 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 to modify (or  create if it does not exist) BBSW.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in the same directory as BBS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guidelines exa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Airpor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State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Local Forec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Extended Forec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Zone Forec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Recreational Forec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: Re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 modify (or create) BBSW.CFG in the same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guidelines exa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$3F8 for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2F8 f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3E8 for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2E8 for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4 for COM1 or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for COM2 or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Modem Speed (300, 1200, 2400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..14: Init Strings 1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5: 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6: Alternate 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7: Termin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spot a bug, please  report it to  OctagonSof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7) 288-3414 or write to 46 E. Dorrance St, Kingston, PA 187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ach the  author, Ben Shoval, on The  Tower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y BBS by calling (717) 696-2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 running fossil  drivers must  first turn 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 driver before running  BBS Weather.  To accomplish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 batch file  called BBSW.BAT which turn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,  runs BBSW.EXE, and  then turns 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GONSOFT  HEREBY DISCLAIMS  ALL  WARRANTIES  RELATING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  WHETHER   EXPRESS  OR   IMPLIED,  INCLUDING 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ANY  IMPLIED WARRANTIES OF  MERCHANTABILITY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OCTAGONSOFT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 INCIDENTAL, CONSEQUENTIAL, INDIRECT OR 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OSS OF DATA  OR ANY OTHER REASON, EVEN  IF OCTAGONSO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GENT OF OCTAGONSOFT  HAS BEEN ADVISED 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  IN NO EVENT  SHALL OCTAGONSOFT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EVER  EXCEED  THE  PRICE  PAID  FOR  THE 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ARDLESS OF THE  FORM OF THE CLAIM.  THE PERS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BEARS  ALL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the following for their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tlin Maj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 (from the Dockside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 E. Con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cut St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ery W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ways get the newest version of  BBS Wea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OctagonSoft  software   on  The  Tower   of  High   Sorc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7) 696-2236 in file  directory #19.  Messages  to the 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hoval, may also be left in [F]eedback to Co-SysOp #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