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do you get for registe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get the ability to play multiple games in on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.  In other words, when you finish a gam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mpt you to play another.  It will also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points and total games for each player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get the ability to choose specific gam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you choose say game 15123, the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you say to yourself, "what if I made that on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"  With the registered version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right back and play game 15123 again and ge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olls you got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will be able to carry on a convers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ile player.  When one player is making a m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n type their thoughts in the chat window.  Real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ying "It's a Pitc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as with all my programs, once you register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r the life of the program.  When I ad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, you can guarantee that I'm going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s well.  Therefore, if you register now, you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 know what you get if you register, your nex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"How much?"  How does, $20 sound.  Hope it sound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at's the registration fe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 like the program and wish to register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Registr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system at 314-328-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Connected, Press Escap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D)etour to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R)egist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F)ill Out Questionnaire (if you've never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program(s) you wish to register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Credit Car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approximately one minute (for ver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Protocol to download BGLVRE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out then Print REGFORM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out a Check or M.O. to Jerry Aldrich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t along with a check or M.O. in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he envelop to me at the address provid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approximately 2 weeks for it to get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you have two mo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wait approximately 2 more weeks for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he registration and get the cod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system at 314-328-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Connected, Press Escap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D)etour to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O)btain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F)ill Out Questionnaire (if you've never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own the Reg Code displayed and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End of SYSOP.DOC for addresse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