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mier Statistical Utility for Al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 �     �     ����� 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    ����� �     �     � ��� � ��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  � ����� ����� ����� �   � � 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Trak is the sole proprietor of this SOFTWARE, which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 and all related materials.  You do not obtain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OFTWARE, nor any copyrights, nor any  proprietary  righ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   You  assume  all  responsibility  pertain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SOFTWARE as to achieve your  intended  resul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ECOMPILE, TRANSLATE, REVERSE ENGINEER 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ITS RELATED MATERIALS, OR CREATE  DERIVATIVE  WOR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NOR MAY YOU TRANSFER THE SOFTWARE OR ITS RELATED MATERI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THAT IS INCONSISTENT WITH THAT ESTABLISHED BY COMM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, EITHER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, BUT NOT LIMITED TO ANY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 PURPOSE.  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IS SOFTWARE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UNDER NO CIRCUMSTANCES SHALL COMMTRAK BE LIABLE  FOR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OR ANY OTHER DAMAGE, INCLUDING BUT  NOT  LIMITED  TO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written by Stefano Antonio De 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1993 CommTra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and IBM XT are registered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is Copyrighted by Advance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BBS is Copyrighted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is Copyrighted by Martin Po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A.G. BBS is Copyrighted by Robert Numerick &amp; Victor Ca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BS is Copyrighted by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Copyrighted by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PREVIEW OF WHAT'S NEW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rogram Features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SYSTEM REQUIREMENTS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GRAF Files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Procedure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 Call Cycle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sic Command Lines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Smart Feature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APPLICATIONS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 Door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BBS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gard BB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A.G BB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BBS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Hints &amp; Tips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 THE ANSI &amp; ASCII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ating the Graph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ing the Graph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and Structure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CALLGRAF Creates New Graphs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LEVEL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Level of Processing?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Multi-Node Activity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GRAF on Multi-Node Systems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REGISTERING CALLGRAF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. IMPORTANT NOTES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EW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egistration fee has been cut in half to  $10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registration rates have also been  reduced  accordingly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,  OFFER.TXT  and  ORDER.FRM  for  more  informa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 register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GRAF's  precision  is  now  second  only  to  its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.  Still the most accurate and comprehensive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 activity, CALLGRAF provides callers with even more 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A distinctive 3-D effect  is  now  standard  in 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and even the ASCII version offers a suggestion of depth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the appearance and readability of the ASCII graph has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ew to this version is background  color  suppor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header.  By adjusting both  the  foreground  an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the graph header (first line) can be visually set apa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graph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Graphic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ity bars now touch the x-axis.   Previously,  the 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oated" above the axis which made low values appear  quant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as  convenient  having  ALL  functions  included   i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, as was the case with  the  last  three  rele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.  However, due to a significant increase in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de, it became necessary to split  CALLGRAF  and  it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to two separate entities.  The setup mode can be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e CGSETUP.EXE program.  The "CALLGRAF S" command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most accurate and comprehensive indicator of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mpatibl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ysOp-defined colors to match any BBS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SCII graphs for callers without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ysOp-defined data sample size (Level of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asy setup an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Verbose error log with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as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GRAF  will  operate  within  any  MS-DOS  v3.3   or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DOS  versions  prior  to  3.3  have  not  been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also requires a modest 192K of available memory.  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 is very  important  for  those  who  mus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in a DOS shell.  Also, CALLGRAF has been tested on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-class machines.  Whether you own a sluggish XT  or  a 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, you'll find that CALLGRAF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GRAF requires that ANSI.SYS, or some other  compatibl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be installed on the computer that runs CALLGRAF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 nor the ASCII graph can be processed  properly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ALLGRA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CALLGRAF package now includes ten (10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GRAF DOC........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GRAF EXE........CALLGRAF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SETUP  EXE........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  DIZ........Importabl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EXE........CALLGRAF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    TXT........Brief text file explain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 offer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FRM........Supplemental order form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  1ST........Quick instruc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FRM........Pre-written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, eas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S    TXT........Listing of official relea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se files are missing, please delete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tain an authentic package from  one  of  the  official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  The installation utility will warn you if any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deed missing.  You have  to  be  cautious  these  days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ant your first exposure to this version of CALLGRAF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ointing, perhaps even tragic,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ALLGRAF has been installed and running, there will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subdirectory in the \CALLGRAF directory (\CALLGRAF\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tility will create a unique subdirectory for  each  n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supports, e.g., \CALLGRAF\1,  \CALLGRAF\2,  etc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are used to house and separate the activity 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nod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CALLGRAF is  set  up  properly, 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using the installation utility.    This  applies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imply upgrading from an earlier version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ALLGRAF in this manner, you  may  skip  this  s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the next.  If you choose to install CALLGRAF man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d up with a host of subsequent  problems.    INSTALL  wil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) create the  appropriate  directory  on  your  hard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earlier files that are no longer needed, and move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ALLGRAF files to their proper place.    After  CALLGRAF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installed, the  setup  utility  will  be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 at  which  point  you  should  proceed  to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to fit your particular needs.  You can always  go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ALLGRAF 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ing a Ca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(1) executable  file  that  your  syste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: CALLGRAF.EXE.  However, there are two (2)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for each "call cycle."  A call cycle begins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logs  on  to  your  BBS,  and  ends  when  s/he   logs 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the commands are ON  and  OFF,  e.g.,  CALLGRAF  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, and CALLGRAF OFF at logoff.  To  date,  there  are  three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trategies that can be used to record a call cycle. 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ferenc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Run CALLGRAF via a batch file that the BBS itself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, like one used with a front-end mailer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CALLGRAF ON would appear befo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/load the BBS, and CALLGRAF OFF would appear af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This method ensures that each call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regardless of what the call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Run CALLGRAF ON and CALLGRAF OFF via LOGO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FF.BAT, respectively, on systems that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batch files (particularly if your BBS guarante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regardless of what the caller does).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support variants of these batch files -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LOGON.BAT and 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scripts or self-executing menu commands,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ALLGRAF ON just after the caller h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, issue the command CALLGRAF OFF just befor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 means are these the only  methods  of  operation.    CALLGRA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provides SysOps with  a  great  deal  of  freedom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ost, if not all, BBS software.  You  may  ver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a fourth method.   You  will  have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s can be used, and of those, which  is  the  most  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forth, the above methods  will  be  noted  as  I,  II  and 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asic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method of operation being  used,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start a call cyc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ALLGRAF\CALLGRAF ON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he command line to finish a call cyc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ALLGRAF\CALLGRAF OFF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LLGRAF is on a drive other than C:, then adjus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  &lt;Node&gt;  is  an   optional   parameter   (1,2,3,..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ICH node of a multi-lined system CALLGRAF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NOT HOW MANY NODES THE BBS SUPPORTS.  This  can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for single-node systems because CALLGRAF defaults  to  nod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ertain that both CALLGRAF ON and CALLGRAF OFF rece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references  for  each  individual  caller, 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set  up  CALLGRAF  for  multi-line  use.    Refer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-Node System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ive Sma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included the \CALLGRAF directory  in 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be sure to fully reference any CALLGRAF  command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xamples.  Once successfully executed, CALLGRAF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 Smart." This feature enables CALLGRAF to locate the 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even if they're on a different drive.  In other word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necessary to make the drive on which CALLGRAF is inst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 before executing CALLGRAF.  You will, of  course,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the complete path in order to activate CALLGRAF. 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's a  \CALLGRAF  directory  on  one  of  the  several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hysical or virtual) that a computer might have, CALLGRAF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Many programs limit file searches to the curren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the types of BBS softwa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work with CALLGRAF, and the suggested methods of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system isn't mentioned, it only means that it 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tested  by  CommTrak  or  that  no  information  regard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 has  been  made  available  to  the   author.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written BBS software can accommodate CALL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IMPORTANT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front-end mailer, like Front Do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what type of BBS software you ha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 for the mailer node, it's simp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ethod possible.  In situation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node is involved AND a front-end mail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a combination of methods migh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 via Front Door's mai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Load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c:\callgraf\callgraf on &lt;node, if no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bs.exe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c:\callgraf\callgraf off &lt;node, if no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goto &lt;appropriate label to reload Front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 via Front Door's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:\callgraf\callgraf on &lt;node, if no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bs.exe &lt;optional parameters passed by Front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:\callgraf\callgraf off &lt;node, if no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all f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method I to end call cycles, and method III to star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take care of method I by creating a  simpl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RG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ommands that only need to be executed onc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hare, fossil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negade -n%1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:\callgraf\callgraf of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 systems, remember to include the node  parame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batch file, e.g., RG 2, RG  3,  etc.    SysOps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ingle-node BBSes can just use the command "RG" becaus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GRAF and Renegade default to 1 with regards to node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is quite convenient, because it can be used  "as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multitasker window.  The only aspect that changes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dow is the node parameter passed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ing method III, edit the "Start  Up"  menu  that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executes after logon.  You may want to call  it  "LOGON.MNU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create it using Renegade' Menu Editor and reference  i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's System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keys: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  c:\callgraf\callgraf o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keys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 &lt;Main Menu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CMD executes each of the commands automatical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I via LOGON.BAT and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II via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keys:  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ring:     c:\callgraf\callgra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I via LOGON.BAT and 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:\callgraf\callgraf on/off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LOGOFF.BAT is only executed after a 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thus minimizing the risk of call-cycl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GRAF.  The ninth parameter passed by T.A.G.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II via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c:\callgraf\callgraf on/off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ethod II support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method II via LOGON.BAT and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ethod III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f a call cycle is to end whenever a caller chooses  the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odbye function  on  your  system,  consider  making  one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hat disconnects the caller and executes CALLGRAF  OFF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ich  menu  a  caller  is  at  when  he  or  she  deci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, refer all hangup commands to one common routine, e.g.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 or hang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Better yet, consider running the BBS inside of a batch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already.  Most BBS programs can be terminat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has completed his or her session.  Check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supports a command line switch that causes the BBS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after each call.  This method ensures that each call cy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regardless of what the caller does.  Here's the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&gt; BBS is waiting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all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ALLGRAF ON (executed from withi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aller hangs up, disconnects or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BBS terminates 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ALLGRA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Reload the BBS for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fer to the batch file example in the "Renegad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CALLGRAF OFF is executed before  CALLGRAF  ON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someone logs off  abruptly  before  even  signing 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will display an error message and ignore the ca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On multi-node systems where one node  is  "local-only,"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CALLGRAf from that  node  nor  include  it  when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.  It is inappropriate to have CALLGRAF recognize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don't have access to.  The graphs would  be  inaccu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NSI &amp; ASCII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grating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ar, the most popular method for integrating the graph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it into a BBS's bulletins section.  While in setup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signate any valid path and filename for the graphs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requires bulletin files to  have  a  specific  prefix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, this isn't a problem.  When listing CALLGRAF in a  "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" the shortest and most descriptive format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ALLGRAF - Call and Time U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appropriate alternative  is  to  set  up  a  uniqu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 CALLGRAF,  one  that  simply  displays  the  grap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  It's recommended that  you  advertise  CALLGRAF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rather than via a bulletins menu.  Callers  are  more  a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dvantage of CALLGRAf if it's readily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preting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y statistical report, graphs  are  insightful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properly interpreted.  CALLGRAF's ANSI and ASCII graphs  (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 are not complicated tools, and callers certainly  don'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vanced degree in statistics or research designs to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ere are only two dependent variables of interest: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and time usage.  The independent variable is the time of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actoring  all  three,  callers  can  easily  make  sen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activity patterns for each BBS that uses CALL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CALLGRAF for a few days, it will becom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 priori correlation between the height of the  call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ight of the time bar.  There can be many callers  wh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for brief periods, few callers who stay  on-line  for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in between.  With respect to the  caller  vie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nd trying to grasp the  situation,  time  usage  is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of the two variables.  The times  of  day  marked  b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of usage will represent  the  more  difficult  times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 is created with  ASCII  graphics  characters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mapped, high resolution graphics.  This makes  it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points precisely.  Much effort has been put forth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ata itself is very accurate before it loses  some 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 during  graphical  representation.     Because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minute values are  rounded  to  the  nearest  fiv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  For instance, 13 minutes will appear as 15 minutes, 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ill also appear as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GRAF divides the day into twelve (12) two-hour 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terval is measured on the two variables just mention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itself is scaled to accommodate 12 calls  and  120  min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n each interval.  In the event that more  than  12  c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or any one interval, the call bar  will  be  capp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(ANSI graph only) specified by you via setup mode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re  were  more  calls  than  the  graph   can  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ward-pointing arrows are used in the ASCII  graph.    This  "m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" will be a rarity on most  systems,  but  because  of 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and frequent local logons on the part of SysOps, so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eature of the ANSI graph is  the  two-ton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Normal "light" hours should be emphasized  with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brighter colors available, while normal "dark"  hou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trasted with a dimmer shade of that same color.  This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ant  to  "bring  out"  the  24-hour  day  in  terms  tha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-bird and night-owl callers can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CALLGRAF Creates Ne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s are created automatically when CALLGRAF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for the first time during a NEW day - regardless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  For example, if a caller logs on  at  11:59pm,  no  grap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When that caller  logs  off,  however,  a  new  grap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cause the previous day is officially "history"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has already begun.  In  contrast,  if  a  caller  logs  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59:59, the new graph will be processed immediately at log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t logoff.  In this case, the call represents the first c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y.  Please note that the  very  first  graph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until after 12:00am, assuming there is  at  least  on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on-line session extends over two unique dates (a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n before midnight and logs off after midnight), CALL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acrifice accuracy by allocating the entire call data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t the  expense  of  the  other.    Instead,  CALLGRAF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the on-line time so that the activity records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perly updated.  In multi-node situations,  CALLGRAF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the most recent graph several times as more callers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s repeated until the entire daily activity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s Level of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mentioned earlier that the  two  dependent  variab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re calls and time usage.  Much of the feedback 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CALLGRAF consisted of requests for retain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so users could see how the activity  fluctuates  from  d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nstead of wasting disk space with  old  graphs,  CALLGRA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"Level of Processing," which refers to how long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age data are recycled into the graphs.  In 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ependent variables can also be MEAN CALLS and  MEAN  TIM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an is another word for average).  By setting the level to on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becomes a daily summary for the previous day. 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higher than one day, the graph becomes  a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which is statistically mor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of processing is defined in setup mode,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ven (7), or one week.  It is suggested that you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because it serves as a control for  the  activity 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ccur within the weekly cycle.  Levels higher than 30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, because they tend to mask seasonal patterns  that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ver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similar term, "Levels of Processing" was used  by  Crai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hart (1972) in their theoretical model of long-term mem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rms are not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derstanding Multi-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proceeding,  it  is  important  to  clarify   the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-node system."  A multi-node system is NOT one that entai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BBSes with unique phone numbers that share a common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, and are run from different locations.  This  is  noth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joint effort or collaboration, and it does  not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BBS.  A multi-node BBS is an independent system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tilized by two or more call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in design to the level of processing approach,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for a multi-node system involves yet  another  adjus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conditions.  Without question, each telephone line  can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activity patterns.  This is especially the case wh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truncated (trunked).  In such a  scenario,  node  o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more active than node two, node two more active  tha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, etc.,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all utilities have  addressed  multi-node  situa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individual graphs  for  each  node.    While  it  may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 first, this approach is  too  easy,  quite  flaw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s ineffective in practice.  At the most basic level,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GRAF is to relay representative and comprehens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caller.  For example, if John Doe happens to connect o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today and views a graph of that node's activity, does he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the system?  The answer is no.  At best, Mr. Do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 what his chances are of connecting on node  5  next  tim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- something he probably could care les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, John Doe views the  graph  because  he's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when his chances of getting on-line are high, and  whe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 low.  In most instances, node assignments are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 callers and SysOps alike.  In other words, multipl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numerous means to the same end: gett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rther illustrate, imagine a local, non-corporate BBS 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16 nodes.  A graph of node one would most likely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dds of  getting  through  are  worse  than  winning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.  Yet, a graph of the last node would  most  likely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nless hell freezes over, nothing could stop  you  from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 These two examples are the extremes of the  continuu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ith multi-node systems (with trunking, especially).  C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ine viewing either of these two graphs during your first vis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ither never call back, or you  would  end  up 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fter discovering that hell did freez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 of  how  many  nodes  are  involved, 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a multi-node system is simply the average activit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telephone lines.  Each node contributes its own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verall resistance that confronts any  caller  trying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eriod, let alone to a particular node.  This is the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compasses the caller,  and  thus  the  reality  that  CALL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GRAF on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using CALLGRAF in a multi-node enviro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simple.  The first step is to properly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nodes in setup mode.  The second task  is  to  issu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 for each call cycle  (please  see  "The  Bas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software  that  are  intentionally   written   to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activity usually include an internal variable that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node  number.    This  feature  is   most   usefu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ing situations,  where  several  copies  of  the  sa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are  executing  simultaneously  in  memory.  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actual node number on the CALLGRAF  command  lin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hould be used.  The BBS  will  take  care  of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value.  As a hypothe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allgraf\callgraf on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allgraf\callgraf off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ypothetical BBS uses @N to store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CALL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GRAF is not released as shareware.  That  is,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urchase a license after using the software.  There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nefits to registering CALLGRAF.  The registration 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U.S. dollars (15 U.S. dollars outside of the United States)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custom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REE unlimited upgrades (subject to a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Graphical tim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Graphs that displa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irst access to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rompt bulletins and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opportunity to serve as an official release si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's clock and date must be set correctly if CALLGRA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any use to you and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Trak is preparing a list of CALLGRAF  BBSes  to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CALLGRAF packages.   If  you  are  using  any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GRAF on your BBS and would like to be included in  this 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rward the following information to any CALLGRAF relea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