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ۻ  �����ۻ  ��ۻ   �ۻ ������ۻ  �����ۻ �ۻ 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�</w:t>
      </w:r>
      <w:r>
        <w:rPr>
          <w:rtl w:val="true"/>
        </w:rPr>
        <w:t>ۻ ���ۻ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ۺ   �ۺ ����ۻ �ۺ ����ۻ   �ۺ      ������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ۺ   �ۺ �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����ۺ �ۺ      ������ۻ �ۺ  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ͼ  �����ͼ  �ͼ  ���ͼ �ͼ       �����ͼ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CHG is a simple program to allow a Sysop of a Wildcat! BB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s Confrence after returning for a Door or DOS D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asy to use and should run totaly invisible to your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any uses I'm sure. I made it and use it after my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sue it does not hang up on Newly Verified LOCAL callers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 unique confrence for new users that has no access to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doors, or really any messages. And for many novice BBSers the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hing on the BBS. So with this little program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on me, and them. OK, now on to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 said is straight foward. After the Door Program simple put CONF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. **YOU MUST HAVE CONFCHG IN THE PATH 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WC30\WCWORK\NODE1) FOR IT TO WORK CORRECTLY**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ut it, In your C: directory or in your Wildcat Directory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uter can find it! Here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WCWORK\NODE%WCNODEID% *IMPORTANT TO CHANGE TO THE NODE DIR 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CHG                          *TARTING CONFCHG, OTHER WISE IT WILL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                          *FIND USERINFO.DA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nothing on the command line for CONFCHG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frence. If you wish to put the user back in a diffrent conf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ut the confrence number ont he command line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CH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user to confrence Number 3. **REMEMBER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ECK TO SEE IF THE USER HAS ACCESS TO THAT CONFRENCE BEFO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IT!** It is YOUR Responsibity to make sure you pu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frence. I would suggest you put them in a confrence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(Like Private E-MAIL or GENERAL). This way you are sa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can change to what ever confrences they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CHG will also log it's activities into your activity log.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quick note saying that it changed the user to XXX conf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sure you have it set to the correct confrence you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. There is no setting on this feature, and it will automaticly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odes activity log (Please see MULTI-NODE SYSTEM NO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CHG to correctly log it's activities into your activity lo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SET WCNODEID=&lt;node #&gt; in your CAT.BAT fi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variable CONFCHG will log all of it's activities into your N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CHG is not to be sold in any way shape or form. It is the so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rian Anderson, and is licensed to be used by anyone.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other program with out the direct written permission of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or someone appointed by him. This program is FRE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BS, Disk or any other means so long as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. There may be a small fee for the disk or servic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civer understands that it is NOT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 This progrma is 100% Free! No Bitch, no Nag, no CHARGE! Like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ies I do not charge for there use. Fell free to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like it though. I am also willing to give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it is needed, but I doubt any will be. If you would like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 fell free to call me and let me know. I may say "NO", or say "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gonna cost ya" &lt;grin&gt; but call anyways, I like the stats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G BIG BIG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I hope you enjoy this FREEWARE UTILITY from Brian's World (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use ME Brian Anderson) and I look foward to hearing from you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love it and how it makes you life so much easier and you wis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 was as great as me! (HAHAH! OK, so I went a little to far, but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y program and my doc's) C-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821-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rs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High Spe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rve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(714) 821-67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