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ַ �  � �</w:t>
      </w:r>
      <w:r>
        <w:rPr/>
        <w:t xml:space="preserve">ҷ </w:t>
      </w:r>
      <w:r>
        <w:rPr/>
        <w:t>ַ ַ �� �� �� 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Ƕ �  �  �  ǽ Ƕ �  �  �  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</w:t>
      </w:r>
      <w:r>
        <w:rPr/>
        <w:t>ӽ ӽ � 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v 1.02 �lpha ]          by Randy Wi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3 �un Software Lab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an exciting new development in BBS utilities! Call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exciting new program that scans a Wildcat!  activity  log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ll and makes an output screen showing that days' caller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ogged on, number of file transfer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Tracker v1.02 �lpha is copyrighted by �un Software Labs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PERMISSION to modify, alter, or disassemble all or  any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, unless prior written permission has  been  gra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Randy Will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Randy Willis, John H. Martin, or Fun Software  Lab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guilty for any damage caused indirectly or direct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this program and/or its contents.  Although all  proper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 have been taken to lessen this chance, as with any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ssibility, so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very easy to use, once you set  it  up  properl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virtually run in silence in the  background.   To  config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n your system, simply type SETUP,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.      Example:  C&gt; setup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 will ask you all required questions for proper us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and it will make all neccessary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dit your postcall.bat file to echo the new changes. 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ssume that CallTracker is in the directory CT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102 {name of config.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installation is complete!!!  (yeah, it's that ea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 and/or suggestions are welcome!!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-Line Conection BBS  (813) 422-8746       (813) 967-7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3 Fun Software Lab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