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ۻ  ����ۻ   �����ۻ  �ۻ   �ۻ �����ۻ 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 �ۺ ������ۻ ������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�����ۺ �ۺ  ��ۻ �ۺ   �ۺ �ۺ  �ۺ ������ۺ    �ۺ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�����ۺ �ۺ   �ۺ �ۺ   �ۺ �ۺ  �ۺ ������ۺ    �ۺ</w:t>
      </w: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 �������ɼ ������ɼ �</w:t>
      </w:r>
      <w:r>
        <w:rPr>
          <w:rtl w:val="true"/>
        </w:rPr>
        <w:t>ۺ  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  �ͼ  �ͼ  �����ͼ   �����ͼ  �����ͼ 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D A T A  F I L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 N E T E G R A T I O N  U T I L I T 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UDATE reads the information  within  EXITINFO.BBS  and  upd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 accordingly. The information read and upda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S/L (if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/R Flags (If Changed... .. Respects Post/Call ratio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hone Numbers (If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left (if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Credits/De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s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wnload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wnload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Download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ost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pload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wnload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pload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wnloa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 with  the  EXITINFO.EXE program and a door that upd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 drop  file  TAGUDATE  will  keep  your  system  and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urrent. It will also  record  any changes to the user's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/or AR flags.. This means if you toggle  something 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is online the changes will be permenant when they return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can use a validation door designed for a QBBS V2.76+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UDATE follows the same calling  conventions as EXITINFO.EXE s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?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UDATE (QBBSDir) (TAG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BSDir := The QBBS Node Directory where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Dir :=  Your  Relevent  TAG  node  Directory 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.dat resides for a given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te for Multi-Tasking Users: When TAGUDATE writes to the user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t  will  suspend  all  activity in other windows under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and OS/2.. this only  takes  a split second and vastly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s of a "crash" during a write/close operation  on  th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. It's not likely your users will ever notice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