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 version 1.11 File Activity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y Dirk Daff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All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by the user. Should this product prove defectiv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sts are assumed by the user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f hardware or data or any other required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k Daff, being the author of this product, will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r liability for system damage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 incidental or consequential damages resulting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DDFILE2 is the FREEWARE version. It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under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charge is made for the produc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 charge is made for distribution or copying of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contents of the archive containing the product are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o changes are made to any of the product component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setup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reeware is NOT the same as Public Doma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ed is NOT donated to the Public Domain and the author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ware version of DDFILE2 (version numbers 1.01 and 1.11 ONLY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ree of charge for as long as you like provided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ervice is not a commercial one. The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01) was released as Shareware but having started my own board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ed that hobby board operators spend enough money on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bills without burdening them further. The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als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Commercial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operate a COMMERCIAL board, you are hereby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use this product (this also applies to version 1.01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not exceeding thirty days for evaluation purposes only.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must either stop using it or obtain a registered ver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nature of this product it can only be evaluated proper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Bulletin Board System (BBS). You are therefore granted a Limited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product on your BBS for the aforemention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e Limited Licence, a commercial board is 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 one or more of the following crite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fees are charged for onli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one or more of the phone lines are premium r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fees are charged for advertis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fees are charged for downloading files 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donations or subscriptions by users are used for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exclusively for offsetting the runn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ocal message facilities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subscription or donation is required before users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version can be obtained from the author Dirk Da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nd the completed order form (see DDFILE2.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amount in UK Sterl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 D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Spenc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ld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x. HA3 7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py of the registered and personal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DFIL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 the Loose Cannon BBS on 081-863-7521 (8/N/1) and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We'll sort something out...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ternatively, E-Mail me on the Intern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daff@loosecan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have FREEWARE in the header re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REGISTERED to show how you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will have a personalised message of your own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stead of the advert for my BBS (2 lines of 50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highlighted on the file activity bulletin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e when you upload or 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echnical support via the Loose Cann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licence..........................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 User licence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tage/packing (UK/Europe)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ternational)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is charged at the prevailing rate for UK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a licence for more than 10 users order the required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-user licences. A user is defined as a single Bulletin Board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individual or organisation. This means you need only a Singl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whether you have only 1 node or 250 nodes as long as all no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d as one Bulletin Board. If for example nodes 1 to 50 are BBS no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des 51 to 100 are BBS no.2 you need 2 user licences so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2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packing includes the registered version on disk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rdinary first class post. If you don't want to use snail-ma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ick up your registered copy from the BBS instead and thereby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age and packing charges. You know it makes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demarks mentioned belong to their respective owners. Fair enoug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's all the legal and money stuff over and don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the following files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EXE     - bulleti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INI     -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DOC     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ORD     - order form for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LOG     - sample Wildcat TD 2.6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BBS     - sample plain tex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SCR     - sample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 creates the following files in the current path when r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ERR     - err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BBS     - plain tex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SCR     -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DAT     - file activit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in the current path when running DDFILE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 to run DDFILE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BM-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2.6 Tes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see any reason why you can't use DDFILE2 with earlier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s long as the activity log records are written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2.6TD. I will be writing a WildCat 3.xx version sooner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DD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est this product offline before you let it loos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ve files, simply create a test directory with DDFILE2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.INI in it, then copy your live ACTIVITY.LOG into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DDFILE2 will run quite happily without the rest of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 installation, copy DDFILE2.EXE and DDFILE2.INI to your nod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wherever your WildCat ACTIVITY.LOG fil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se the DDFILE2.INI file using a plain text editor lik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or QEdit (or even Edlin if you're a complete masochis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- text to be displayed on the top line of the bulletin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70 characters. A carriage return here will mean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n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- ditto line 1 except the text is of course displayed on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- include local logons in the bulletin. Enter "Y" or "N" he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case and without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- exclude this security level and higher from the bulletin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 digit security level number here with leading zeroes. E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099" will exclude all callers with a security level of 9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- number of names to include in the list. Enter a 4 dig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ith leading zeroes. E.g. "0000" will only show 1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099" will show up to 100. The maximum number of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is 100 in ea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DFILE2 from the command line or a batch file. There are no pe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or parameters to specify. DDFILE2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nd displays a few dots to let you know it's still ru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n't crashed &lt;gasp&gt;. It scans the activity log for logons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DFILE2 was run, adds any new file activity into it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porting any updates to the screen and then generates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DFILE2.BBS and DDFILE2.SCR. I suggest you add th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DFILE2.DAT) to your backup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re asking yourself : all well and good, but how do I g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bulletins in the right directory with the proper names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: you use the DOS COPY command. I'm afraid I just c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ed to work out the CONFIGWC structure just to get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and use command line parameters for the bullet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hen a batch file command does it for you anyway. Also it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py the bulletin files anywhere you like, such as to a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 and to multiple filenames if you want the bullet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more than one place on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atch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DFILE2.BBS BULL\BULL10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DFILE2.SCR BULL\BULL10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 extracts the following information from the activity 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          : This is the login name for each user on the lis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aximum of 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ploads       : This is the number of files uploaded by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since DDFILE2 has been in us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ownloads     : This is the number of files down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since DDFILE2 has been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names are then collated into two lists showing the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number of uploads and downloads. Each list is sort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scending number of files, showing up to the maximum number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.INI file or less if there are not enough users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If you specify 100 user names in your list and you only hav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file activity only those 10 will appear in the bulleti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get 90 blank line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 does some checking on files before it runs. Any detecte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orted to the screen, written to the error log file DDFILE2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date and the errorlevel set. DDFILE2 doesn't writ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files and the ACTIVITY.LOG is accessed in read-only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rrors are re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scription               Errorlevel  Proba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----------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ror reported                   0       Errr.... no error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ACTIVITY.LOG            1       Running in wro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DDFILE2.INI             2       Missing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DDFILE2.INI                3       Missing line i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FILE2.ERR             4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FILE2.BBS             5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FILE2.SCR             6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DDFILE2.DAT             7     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 see DDFILE2.ERR with a zero byte file length. DD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this file whether or not there were any errors.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reported it is appended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.DAT is a straight DOS text file and can be modified us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f necessary. You might want to do this if you wan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ctivity prior to what's contained in your current ACTIVIT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want to remove a us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ains a control record with a timestamp for the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 was run followed by one line for each logi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YYMMDDHHMMSS where YYYY is the century/year, e.g. "1980", M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number (01-12), DD is the day of the month (01-3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 is the hour in 24hr format (00-23), MM is th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0-59) and SS is the second (00-59) of the la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name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UUUUU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X is the login name (with trailing spac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UUU is the total number of files uploaded for this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with leading zeroes), DDDDD 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ownloaded for this login name (with leading zero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umber fields will only hold a maximum value of 65535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gin name has reached this number it won't increase but will st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It's up to you if you wish to reset his total or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file from scratch to give somebody else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art the history file from scratch just delete it. DDFILE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users back in as they upload/download files. Reme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run DDFILE2 after deleting the history fi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activity currently recorded in your ACTIVITY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BBS bulletin is written in plain text using only low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idth of 75 characters. Even XT systems should be able to co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The only control character is a ^L (ASCII 12) to tell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creen before displaying the bulletin. It also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from DOS so you could even send it to the printe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as a permanent record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SCR bulletin is exactly the same as the .BBS one except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as been made of ANSI codes for colour. It displays properly i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local logon, remote logon and after downloading through Tom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contains a screen clearing code at the start and a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o default code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the 2.xx bulletin makers I've tested create ANSI bullet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displayed properly by TomCat 2.9F. This seems to be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n the line length that can be used. For this reas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at I didn't like the look of most bulletin makers, I wrote DDFIL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out for the following utilities for WildCat 2.6T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ALL21.ZIP - caller online activity summary bulletin maker,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and logoff times, user name, call duration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uploaded, number of files uploaded and dow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ulletins read, number of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, newsletter read, TomCat used, new ca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carrier. All of the above on 1 line per call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or all callers at the bottom in both .BBS and 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ESS21.ZIP - message activity bulletin maker, shows user nam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uploaded to the board so far and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t uploaded in one session. Message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are also picked up. Two tables are produced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rolific users in the above categories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 of the number of messages.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ames in the tables is configurable up to a limit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FILE2 has been tested with the following hardware/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2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4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TestDrive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- 12.02.94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5.0 seems to cause WCTD to write d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in a different format than when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. Hence checks are now made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: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.DD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idied up the code a bit to make it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- 07.01.94 -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