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CA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, Version 1.0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n is NOT a public domain program.  It is Copyright 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oScan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can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o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oSca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oScan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