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FACT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FACT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FACT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FACT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A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FAC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Bullx of File Act,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Area cfg., W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ulletin showing file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Include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Name, Filename, whether it was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/L, Connection Baud, Protocol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S as reported by Wildcat!.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ulti-Nodes and Sysop can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show file names up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area. 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Bullx of File Act,Multi-Node Capable.,Area cfg., W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